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у: №303 "Компрессор", №304 "Пресс вулканизационный гидравлический", №305 "Обшивка тормозной ленты", №306 "Колодка тормозная лебедки", №307 "Штабелер", №308 "Таль ручная передвижная"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383.1 Д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18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закупок и контрактов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дашев Аргын Калд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механик механико-энергет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сболатов Темирбек Куриш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женер по транспорту транспортного отдела ПФ «Озенмунайгаз».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закупок и контрактов ПФ «Озенмунайгаз» </w:t>
            </w:r>
            <w:r>
              <w:rPr/>
              <w:t>(без права голоса)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8.11.2010 года в 11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омпрессо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тройИнвестТор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пр. Гагарина 236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10. 15-3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Азияпро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ул. Каирбекова 5, оф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0. 10-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ехСтройСнабПлю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стана, ул. Вишневского 8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0. 15-0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лавстройснаб-Н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Акмолинская обл. с. Красный Яр, ул. Кирова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0. 15-0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Клычбаев С.А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Астана, ул. М.Шокай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3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Джумалиев Н.С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Астана, ул. М.Шокай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3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Чалатаев С.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 27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емСтрой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9-22-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тау-Энерго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6-4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5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рха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Атырауская обл. пос. Индерборский, ул. Кунаева 22/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0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Обеспечение ЛТД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Солодовникова д 23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0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идромаш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6-43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терТоргВе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ул. Казыбек би 156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Auto Haus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Семей, ул. Гагарина 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Кошибаева С.Н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Шанырак 30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1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ENDER.PRO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ВКО, с.Семиярка, ул. Иманова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АНТАЛ Холд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Минусинская 23-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2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11.2010. 09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11.2010. 09-2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О "Бизнес-Тран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обе, ул. Смагулов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О "Caspian Integrated Support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тырау, ул. Амангельды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3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Пресс вулканизационный гидравлический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тройИнвестТор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пр. Гагарина 236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10. 15-3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омпания Азияпро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ул. Каирбекова 5, оф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0. 10-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Клычбаев С.А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Астана, ул. М.Шокай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3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Джумалиев Н.С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Астана, ул. М.Шокай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3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Чалатаев С.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 27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тау-Энерго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6-4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5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Обеспечение ЛТД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Солодовникова д 23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0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идромаш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6-43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Auto Haus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Семей, ул. Гагарина 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ENDER.PRO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ВКО, с.Семиярка, ул. Иманова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11.2010. 09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11.2010. 09-2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Обшивка тормозной лент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Клычбаев С.А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Астана, ул. М.Шокай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3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Джумалиев Н.С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Астана, ул. М.Шокай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3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Чалатаев С.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 27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тау-Энерго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6-4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5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идромаш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6-43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1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Колодка тормозная лебедк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Клычбаев С.А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Астана, ул. М.Шокай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3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Джумалиев Н.С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Астана, ул. М.Шокай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3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Чалатаев С.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 27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11.2010. 09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11.2010. 09-2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Штабеле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Клычбаев С.А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Астана, ул. М.Шокай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3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Джумалиев Н.С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Астана, ул. М.Шокай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3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Чалатаев С.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 27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емСтрой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9-22-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Обеспечение ЛТД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Солодовникова д 23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0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Auto Haus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Семей, ул. Гагарина 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Кошибаева С.Н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Шанырак 30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1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ENDER.PRO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ВКО, с.Семиярка, ул. Иманова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9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11.2010. 09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11.2010. 09-2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Таль ручная передвижна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Клычбаев С.А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Астана, ул. М.Шокай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3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Джумалиев Н.С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Астана, ул. М.Шокай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3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Чалатаев С.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 27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емСтрой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9-22-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08-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11.2010. 09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11.2010. 09-2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1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редставители потенциальных поставщиков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О "Компания Азияпром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шенко Е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2010. 11-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ИнтерТоргВе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пов Е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0. 11-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</w:t>
            </w:r>
            <w:r>
              <w:rPr>
                <w:lang w:val="en-US"/>
              </w:rPr>
              <w:t>Caspian</w:t>
            </w:r>
            <w:r>
              <w:rPr/>
              <w:t xml:space="preserve"> </w:t>
            </w:r>
            <w:r>
              <w:rPr>
                <w:lang w:val="en-US"/>
              </w:rPr>
              <w:t>Integrated</w:t>
            </w:r>
            <w:r>
              <w:rPr/>
              <w:t xml:space="preserve"> </w:t>
            </w:r>
            <w:r>
              <w:rPr>
                <w:lang w:val="en-US"/>
              </w:rPr>
              <w:t>Support</w:t>
            </w:r>
            <w:r>
              <w:rPr/>
              <w:t>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аро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0. 11-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"Клычбаев С.А.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чбаев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0. 11-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"Чалатаев С.Т.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латаев С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0. 11-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ТАНТАЛ Холдинг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улетов А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0. 11-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О "ТехСтройСнабПлюS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киев Е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0. 11-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TENDER.PRO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инбаев Б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0. 11-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О "Бизнес-Тран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аров Ж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0. 11-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О "Гидромашснаб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еров 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0. 11-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АлемСтройГрупп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ыбаев Б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0. 11-2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ндибаев А.М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уркитбаев Ж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дашев А.К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сболатов Т.К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11-19T04:26:00Z</dcterms:modified>
  <cp:revision>48</cp:revision>
  <dc:subject/>
  <dc:title> Протокол вскрытия конвертов с заявками на участие в конкурсе</dc:title>
</cp:coreProperties>
</file>