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Протокол вскрытия </w:t>
      </w:r>
      <w:r>
        <w:rPr>
          <w:b/>
          <w:bCs/>
        </w:rPr>
        <w:t>конвертов с заявками на участие в открытом тендере по закупкам услуг по лоту №1 «Услуги по заправке кислородных баллонов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76.1-МЭД от 18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Сулейменов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ы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чальник механико-энергетического отде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йзак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закупок и контракт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ат Амант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о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лмык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Васили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-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закупок и контракт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18.11.2010 года в 10 час.00 мин. по адресу: г.Атырау, ул.Валиханова</w:t>
      </w:r>
      <w:r>
        <w:rPr>
          <w:lang w:val="kk-KZ"/>
        </w:rPr>
        <w:t>, д.1</w:t>
      </w:r>
      <w:r>
        <w:rPr/>
        <w:t>, каб.413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340"/>
        <w:gridCol w:w="1980"/>
      </w:tblGrid>
      <w:tr>
        <w:trPr>
          <w:trHeight w:val="10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 xml:space="preserve">1 «Услуги по заправке кислородных баллонов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Техностройкомпл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11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6:40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айык 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.Атырау, произв-я база, ул.Бигельди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11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:20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игермунай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.Атырау, Геологский с/о, Промзона, уч. №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11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5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854"/>
        <w:gridCol w:w="206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color w:val="000000"/>
              </w:rPr>
              <w:t>Жигермунайсервис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лдаев С.Г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/>
            </w:pPr>
            <w:r>
              <w:rPr/>
              <w:t>в 09:5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аев Е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мыков В.П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1-19T09:25:00Z</cp:lastPrinted>
  <dcterms:modified xsi:type="dcterms:W3CDTF">2010-11-19T06:38:00Z</dcterms:modified>
  <cp:revision>678</cp:revision>
  <dc:subject/>
  <dc:title> Протокол вскрытия конвертов с заявками на участие в конкурсе</dc:title>
</cp:coreProperties>
</file>