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Heading"/>
        <w:ind w:right="199" w:hanging="0"/>
        <w:rPr/>
      </w:pPr>
      <w:r>
        <w:rPr/>
        <w:t xml:space="preserve">Протокол вскрытия конвертов с заявками на участие в открытом тендере по закупкам товаров по лотам: №82 «ЗИП к насосам и верхнему оборудованию спецтехники», </w:t>
      </w:r>
    </w:p>
    <w:p>
      <w:pPr>
        <w:pStyle w:val="Heading"/>
        <w:ind w:right="199" w:hanging="0"/>
        <w:rPr/>
      </w:pPr>
      <w:r>
        <w:rPr/>
        <w:t>№</w:t>
      </w:r>
      <w:r>
        <w:rPr/>
        <w:t xml:space="preserve">148 «Оборудование ЛВС», №149 «Расходомер», №150 «Офисное оборудование, комплектующие и материалы», №163 «Электроприборы», №206 «Пломба контрольная», №207 «Колено шарнирное», №208 «Толуол», №209 «Анкер динамический», </w:t>
      </w:r>
    </w:p>
    <w:p>
      <w:pPr>
        <w:pStyle w:val="Heading"/>
        <w:ind w:right="199" w:hanging="0"/>
        <w:rPr/>
      </w:pPr>
      <w:r>
        <w:rPr/>
        <w:t>№</w:t>
      </w:r>
      <w:r>
        <w:rPr/>
        <w:t>210 «Сальник устьевой», №211 «Пакеры»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79.1-ДЛ от 18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закупок и контрактов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>Нсанбаев</w:t>
            </w:r>
          </w:p>
          <w:p>
            <w:pPr>
              <w:pStyle w:val="Normal"/>
              <w:ind w:left="-40" w:hanging="0"/>
              <w:rPr/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3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43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ос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Таргын Саб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3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лмыков </w:t>
            </w:r>
          </w:p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>Васили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-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инженер отдела закупок и контракт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18.11.2010 года в 10 час.3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left"/>
        <w:rPr/>
      </w:pPr>
      <w:r>
        <w:rPr/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70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0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82 «ЗИП к насосам и верхнему оборудованию спецтехни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Венчурная фирма «Поис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Петропавловск, ул.Шухова, д.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00ч.</w:t>
            </w:r>
          </w:p>
        </w:tc>
      </w:tr>
      <w:tr>
        <w:trPr>
          <w:trHeight w:val="3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знефтегазмаш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Шевченко, д.165 «б», офис 1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5ч.</w:t>
            </w:r>
          </w:p>
        </w:tc>
      </w:tr>
      <w:tr>
        <w:trPr>
          <w:trHeight w:val="2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48 «Оборудование ЛВ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спийОйл-Систем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Дружбы, д.1 «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6ч.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Smart Technology Systems LTD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Азаттык, д.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7ч.</w:t>
            </w:r>
          </w:p>
        </w:tc>
      </w:tr>
      <w:tr>
        <w:trPr>
          <w:trHeight w:val="23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50 «Офисное оборудование, комплектующие и материал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GN-Service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Центральный, д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1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Progres Petroleum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липова, д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206 «Пломба контрольна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NKS</w:t>
            </w:r>
            <w:r>
              <w:rPr/>
              <w:t>-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7 «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50ч.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8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Универс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лматинская обл., Илийский р-н, п.Первомай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8ч.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207 «Колено шарнирн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Венчурная фирма «Поис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Петропавловск, ул.Шухова, д.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00ч.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йлСнаб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-н 27, д.45, кв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11.2010г. </w:t>
            </w:r>
          </w:p>
          <w:p>
            <w:pPr>
              <w:pStyle w:val="Normal"/>
              <w:jc w:val="center"/>
              <w:rPr/>
            </w:pPr>
            <w:r>
              <w:rPr/>
              <w:t>в 14:45ч.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знефтегазмаш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Шевченко, д.165 «б», офис 1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5ч.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208 «Толуо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омпания «</w:t>
            </w:r>
            <w:r>
              <w:rPr>
                <w:lang w:val="en-US"/>
              </w:rPr>
              <w:t>Global</w:t>
            </w:r>
            <w:r>
              <w:rPr/>
              <w:t xml:space="preserve"> </w:t>
            </w:r>
            <w:r>
              <w:rPr>
                <w:lang w:val="en-US"/>
              </w:rPr>
              <w:t>Heart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ул.101 Стрелковой бригады, д.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2:00ч.</w:t>
            </w:r>
          </w:p>
        </w:tc>
      </w:tr>
      <w:tr>
        <w:trPr>
          <w:trHeight w:val="39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209 «Анкер динамическ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аят Базис Трей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Баймуханова, д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00ч.</w:t>
            </w:r>
          </w:p>
        </w:tc>
      </w:tr>
      <w:tr>
        <w:trPr>
          <w:trHeight w:val="2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8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55ч.</w:t>
            </w:r>
          </w:p>
        </w:tc>
      </w:tr>
      <w:tr>
        <w:trPr>
          <w:trHeight w:val="37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211 «Пакер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йлСнаб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-н 27, д.45, кв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11.2010г. </w:t>
            </w:r>
          </w:p>
          <w:p>
            <w:pPr>
              <w:pStyle w:val="Normal"/>
              <w:jc w:val="center"/>
              <w:rPr/>
            </w:pPr>
            <w:r>
              <w:rPr/>
              <w:t>в 14:45ч.</w:t>
            </w:r>
          </w:p>
        </w:tc>
      </w:tr>
      <w:tr>
        <w:trPr>
          <w:trHeight w:val="1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ас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р-н Авиагородок,  д.29 «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8ч.</w:t>
            </w:r>
          </w:p>
        </w:tc>
      </w:tr>
      <w:tr>
        <w:trPr>
          <w:trHeight w:val="5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«Ник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лматы, р-н Ауезова, пр-т Райымбека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д.486 «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8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6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Пластунов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11.2010г. в 10:15ч.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спийОйл-Систем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Хабар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11.2010г. в 10:16ч.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йлСнаб ЛТ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Кладыбаев Р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11.2010г. в 10:17ч.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ас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Урекешов Н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11.2010г. в 10:18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63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1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лмыков В.П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B.Nurtazin</cp:lastModifiedBy>
  <cp:lastPrinted>2010-11-04T09:35:00Z</cp:lastPrinted>
  <dcterms:modified xsi:type="dcterms:W3CDTF">2010-11-22T05:47:00Z</dcterms:modified>
  <cp:revision>1019</cp:revision>
  <dc:subject/>
  <dc:title> Протокол вскрытия конвертов с заявками на участие в конкурсе</dc:title>
</cp:coreProperties>
</file>