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Протокол </w:t>
      </w:r>
      <w:r>
        <w:rPr>
          <w:b/>
          <w:bCs/>
        </w:rPr>
        <w:t>вскрытия конвертов с заявками на участие в открытом тендере по закупкам работ по лотам: №1 «Работы по изготовлению запасных частей нефтепромыслового оборудования и узлов автотракторной техники», №2 «Работы по изготовлению запасных частей нефтепромыслового оборудования», №3 «Работы по капитальному ремонту нефтепромыслового оборудования», №4 «Работы по капитальному ремонту нефтепромыслового оборудования и узлов автотракторной техники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388.1-МЭД от 19.11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Сулейменов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ы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ачальник механико-энергетического отдел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507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йзак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закупок и контракто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487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бат Аманта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бюджетирования и экономического анализа ПФ «Эмбамунайгаз»;</w:t>
            </w:r>
          </w:p>
        </w:tc>
      </w:tr>
      <w:tr>
        <w:trPr>
          <w:trHeight w:val="48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енже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Ерболат Абилха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главный механик механико-энергетического отдела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82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96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амат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ман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редставитель ОО «НДП «Нур Отан» (по согласованию) </w:t>
            </w:r>
          </w:p>
        </w:tc>
      </w:tr>
      <w:tr>
        <w:trPr>
          <w:trHeight w:val="90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закупок и контракт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19.11.2010 года в 11 час.00 мин. по адресу: г.Атырау, ул.Валиханова</w:t>
      </w:r>
      <w:r>
        <w:rPr>
          <w:lang w:val="kk-KZ"/>
        </w:rPr>
        <w:t>, д.1</w:t>
      </w:r>
      <w:r>
        <w:rPr/>
        <w:t>, каб.413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2520"/>
        <w:gridCol w:w="1800"/>
      </w:tblGrid>
      <w:tr>
        <w:trPr>
          <w:trHeight w:val="10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9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Работы по изготовлению запасных частей нефтепромыслового оборудования и узлов автотракторной техни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Доссормунаймаш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Макатский р-н, п.Доссор, Заводской у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11.2010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.:45ч.</w:t>
            </w:r>
          </w:p>
        </w:tc>
      </w:tr>
      <w:tr>
        <w:trPr>
          <w:trHeight w:val="41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Жигермуна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г.Атырау, Геологский с/о, Промзона, уч. №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11.2010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.:10ч.</w:t>
            </w:r>
          </w:p>
        </w:tc>
      </w:tr>
      <w:tr>
        <w:trPr>
          <w:trHeight w:val="34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2 «Работы по изготовлению запасных частей нефтепромыслового оборуд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Доссормунаймаш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Макатский р-н, п.Доссор, Заводской у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11.2010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.:45ч.</w:t>
            </w:r>
          </w:p>
        </w:tc>
      </w:tr>
      <w:tr>
        <w:trPr>
          <w:trHeight w:val="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Жигермуна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г.Атырау, Геологский с/о, Промзона, уч. №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11.2010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.:10ч.</w:t>
            </w:r>
          </w:p>
        </w:tc>
      </w:tr>
      <w:tr>
        <w:trPr>
          <w:trHeight w:val="68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3 «Работы по капитальному ремонту нефтепромыслового оборуд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Доссормунаймаш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Макатский р-н, п.Доссор, Заводской у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11.2010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.:45ч.</w:t>
            </w:r>
          </w:p>
        </w:tc>
      </w:tr>
      <w:tr>
        <w:trPr>
          <w:trHeight w:val="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Жигермуна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г.Атырау, Геологский с/о, Промзона, уч. №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11.2010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.:10ч.</w:t>
            </w:r>
          </w:p>
        </w:tc>
      </w:tr>
      <w:tr>
        <w:trPr>
          <w:trHeight w:val="80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4 «Работы по капитальному ремонту нефтепромыслового оборудования и узлов автотракторной техни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Доссормунаймаш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Макатский р-н, п.Доссор, Заводской у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11.2010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.:45ч.</w:t>
            </w:r>
          </w:p>
        </w:tc>
      </w:tr>
      <w:tr>
        <w:trPr>
          <w:trHeight w:val="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Жигермуна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г.Атырау, Геологский с/о, Промзона, уч. №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11.2010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.:1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При вскрытии тендерных заявок представите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3854"/>
        <w:gridCol w:w="206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Жигермунайсервис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улдаев С.Г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11.2010г. </w:t>
            </w:r>
          </w:p>
          <w:p>
            <w:pPr>
              <w:pStyle w:val="Normal"/>
              <w:jc w:val="center"/>
              <w:rPr/>
            </w:pPr>
            <w:r>
              <w:rPr/>
              <w:t>в 10:45ч.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Доссормунаймаш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тбаев А.Ж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11.2010г. </w:t>
            </w:r>
          </w:p>
          <w:p>
            <w:pPr>
              <w:pStyle w:val="Normal"/>
              <w:jc w:val="center"/>
              <w:rPr/>
            </w:pPr>
            <w:r>
              <w:rPr/>
              <w:t>в 10:50ч.</w:t>
            </w:r>
          </w:p>
        </w:tc>
      </w:tr>
    </w:tbl>
    <w:p>
      <w:pPr>
        <w:pStyle w:val="Normal"/>
        <w:ind w:firstLine="54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5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6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3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нжебаев Е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заматов А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11-22T09:08:00Z</cp:lastPrinted>
  <dcterms:modified xsi:type="dcterms:W3CDTF">2010-11-22T05:51:00Z</dcterms:modified>
  <cp:revision>693</cp:revision>
  <dc:subject/>
  <dc:title> Протокол вскрытия конвертов с заявками на участие в конкурсе</dc:title>
</cp:coreProperties>
</file>