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 </w:t>
      </w: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услуг </w:t>
      </w:r>
      <w:r>
        <w:rPr>
          <w:b/>
          <w:color w:val="000000"/>
        </w:rPr>
        <w:t>по лотам: № 1 «Услуги по заправке автомашин сжиженным газом»;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2 «Услуги по приему, хранению и отпуску ГСМ»; № 3 «Услуги транспортной экспедиции (транспортно-экспедиторское обслуживание на ТОО «АНПЗ» и организация перевозок нефтепродуктов)»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ind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</w:t>
            </w:r>
            <w:r>
              <w:rPr>
                <w:lang w:val="kk-KZ"/>
              </w:rPr>
              <w:t>389</w:t>
            </w:r>
            <w:r>
              <w:rPr/>
              <w:t>.1-ДКАЗ от 19.11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-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40" w:right="40" w:hanging="40"/>
              <w:rPr>
                <w:color w:val="000000"/>
              </w:rPr>
            </w:pPr>
            <w:r>
              <w:rPr>
                <w:color w:val="000000"/>
              </w:rPr>
              <w:t xml:space="preserve">Бекежанов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-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40" w:right="40" w:hanging="40"/>
              <w:rPr>
                <w:color w:val="000000"/>
              </w:rPr>
            </w:pPr>
            <w:r>
              <w:rPr>
                <w:color w:val="000000"/>
              </w:rPr>
              <w:t xml:space="preserve">Жаннета </w:t>
            </w:r>
            <w:r>
              <w:rPr>
                <w:rStyle w:val="StrongEmphasis"/>
                <w:b w:val="false"/>
                <w:color w:val="000000"/>
              </w:rPr>
              <w:t>Дуйсет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autoSpaceDE w:val="false"/>
              <w:ind w:left="40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генерального директора по экономике и финансам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 xml:space="preserve">Конысбае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Алтынай Айтб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autoSpaceDE w:val="false"/>
              <w:ind w:left="15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азначейства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3101" w:leader="none"/>
              </w:tabs>
              <w:autoSpaceDE w:val="false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3101" w:leader="none"/>
              </w:tabs>
              <w:autoSpaceDE w:val="false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hanging="1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left="40" w:right="180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3101" w:leader="none"/>
              </w:tabs>
              <w:autoSpaceDE w:val="false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>Балжа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3101" w:leader="none"/>
              </w:tabs>
              <w:autoSpaceDE w:val="false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>Бауржан Кус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hanging="1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right="180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казначейств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ind w:left="15" w:hanging="15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Балу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ind w:left="15" w:hanging="15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Жасулан Кажмухам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hanging="1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15" w:right="180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экономист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Таскимбаев </w:t>
            </w:r>
          </w:p>
          <w:p>
            <w:pPr>
              <w:pStyle w:val="Normal"/>
              <w:rPr/>
            </w:pPr>
            <w:r>
              <w:rPr/>
              <w:t>Досымбек Таским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ведущий аналитик сектора </w:t>
            </w:r>
            <w:r>
              <w:rPr/>
              <w:t>ресурсов по внутреннему рынку</w:t>
            </w:r>
            <w:r>
              <w:rPr>
                <w:color w:val="000000"/>
              </w:rPr>
              <w:t xml:space="preserve"> департамента казначейств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ембаев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ерик Айд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льмагжанов </w:t>
            </w:r>
          </w:p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мирбек Сер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НЭП Казахстана «Союз «Атамекен»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ккалиева </w:t>
            </w:r>
          </w:p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Жылкыбеко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/>
              <w:t>Бахытгуль Ахме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19.11.2010 года в 11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2160"/>
        <w:gridCol w:w="234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Услуги по заправке автомашин сжиженным газо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ОО «Жек-Жат-3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bookmarkStart w:id="0" w:name="OLE_LINK4"/>
            <w:bookmarkStart w:id="1" w:name="OLE_LINK3"/>
            <w:r>
              <w:rPr/>
              <w:t>г. Жанаозен, промзона</w:t>
            </w:r>
            <w:bookmarkEnd w:id="0"/>
            <w:bookmarkEnd w:id="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9.11.2010г.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П «Бисенова Курпеш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Жанаозен, </w:t>
            </w:r>
          </w:p>
          <w:p>
            <w:pPr>
              <w:pStyle w:val="Normal"/>
              <w:jc w:val="center"/>
              <w:rPr/>
            </w:pPr>
            <w:r>
              <w:rPr/>
              <w:t>м-н «Шанырак, д.3, кв.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8.11.2010г.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7:31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слуги по приему, хранению и отпуску ГС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Батша Куа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Жанаозен, промз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2:1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autoSpaceDE w:val="false"/>
              <w:spacing w:lineRule="atLeast" w:line="240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слуги транспортной экспедиции (транспортно-экспедиторское обслуживание на ТОО «АНПЗ» и организация перевозок нефтепродуктов)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ЭК АНПЗ - Транс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Атырау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Говорова,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0:38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тырауЛогистикСервис-РД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Ауэзова, 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5:06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>
          <w:bCs/>
        </w:rPr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90"/>
        <w:gridCol w:w="2880"/>
        <w:gridCol w:w="27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тырауЛогистикСервис-РД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дукаримов Ж.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10г. в 11: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Жек-Жат-3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рбергенова Б.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9.11.2010г. в 11:20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екежанова Ж.Д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08" w:leader="none"/>
                <w:tab w:val="left" w:pos="-8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08" w:leader="none"/>
                <w:tab w:val="left" w:pos="-8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Конысбаева А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08" w:leader="none"/>
                <w:tab w:val="left" w:pos="3101" w:leader="none"/>
              </w:tabs>
              <w:autoSpaceDE w:val="false"/>
              <w:ind w:left="15" w:right="40" w:hanging="123"/>
              <w:rPr>
                <w:color w:val="000000"/>
              </w:rPr>
            </w:pPr>
            <w:r>
              <w:rPr>
                <w:color w:val="000000"/>
              </w:rPr>
              <w:t>Балжанов Б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луанов Ж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Таскимбаев Д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Кембаев С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  <w:bookmarkStart w:id="2" w:name="_Hlk277576008"/>
            <w:bookmarkStart w:id="3" w:name="OLE_LINK2"/>
            <w:bookmarkStart w:id="4" w:name="OLE_LINK1"/>
            <w:bookmarkStart w:id="5" w:name="_Hlk277576008"/>
            <w:bookmarkStart w:id="6" w:name="OLE_LINK2"/>
            <w:bookmarkStart w:id="7" w:name="OLE_LINK1"/>
            <w:bookmarkEnd w:id="5"/>
            <w:bookmarkEnd w:id="6"/>
            <w:bookmarkEnd w:id="7"/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льмагжанов Т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ылкыбекова Б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19 ноября 2010 года в 11 час. 3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80"/>
        <w:gridCol w:w="23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ФИО работник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Заместитель генерального директора по экономике и финансам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Бекежанова Ж.Д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иректор департамента казначейств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Конысбаева А.А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hanging="108"/>
              <w:rPr>
                <w:b/>
                <w:b/>
              </w:rPr>
            </w:pPr>
            <w:r>
              <w:rPr>
                <w:b/>
                <w:color w:val="000000"/>
              </w:rPr>
              <w:t>Заместитель директора казначейств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Балжанов Б.К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Ведущий экономист сектора планирования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Балуанов Ж.К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b/>
                <w:color w:val="000000"/>
              </w:rPr>
              <w:t xml:space="preserve">Ведущий аналитик сектора </w:t>
            </w:r>
            <w:r>
              <w:rPr>
                <w:b/>
              </w:rPr>
              <w:t>ресурсов по внутреннему рынку</w:t>
            </w:r>
            <w:r>
              <w:rPr>
                <w:b/>
                <w:color w:val="000000"/>
              </w:rPr>
              <w:t xml:space="preserve"> департамента казначейств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10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108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Таскимбаев Д.Т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Старший юрист департамента правового обеспечени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Кембаев С.А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тавитель НЭП Казахстана «Союз «Атамекен»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Альмагжанов Т.С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тавитель ОО «НДП «Нур Отан»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40" w:right="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ккалиева А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1:45:00Z</dcterms:created>
  <dc:creator>Nurzhan</dc:creator>
  <dc:description/>
  <cp:keywords/>
  <dc:language>en-US</dc:language>
  <cp:lastModifiedBy>B.Zhylkybekova</cp:lastModifiedBy>
  <cp:lastPrinted>2010-10-26T10:26:00Z</cp:lastPrinted>
  <dcterms:modified xsi:type="dcterms:W3CDTF">2010-11-22T06:16:00Z</dcterms:modified>
  <cp:revision>31</cp:revision>
  <dc:subject/>
  <dc:title> Протокол вскрытия конвертов с заявками на участие в конкурсе</dc:title>
</cp:coreProperties>
</file>