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color w:val="000000"/>
          <w:sz w:val="24"/>
          <w:szCs w:val="24"/>
        </w:rPr>
        <w:t>№212 «Внедорожник повышенной комфортности»,</w:t>
      </w:r>
      <w:r>
        <w:rPr>
          <w:b/>
          <w:sz w:val="24"/>
          <w:szCs w:val="24"/>
        </w:rPr>
        <w:t xml:space="preserve"> №213 «Легковой автомобиль», №214 «Деэмульгатор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82.1-ДЛ от 18.11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йрат Кизатулаевич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ктаг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т Таргы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ший инженер </w:t>
            </w:r>
            <w:r>
              <w:rPr>
                <w:color w:val="000000"/>
                <w:sz w:val="24"/>
                <w:szCs w:val="24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ноября 2010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20"/>
        <w:gridCol w:w="3960"/>
        <w:gridCol w:w="216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орожник повышенной комфорт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TERRA-MOTORS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0г. в 09: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"Toyota Tsusho Kazakhstan Auto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0г. в 09: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TERRA-MOTORS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0г. в 09: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"Toyota Tsusho Kazakhstan Auto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0г. в 09: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эмульга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"PetroLogistic Company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0г. в 09: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"</w:t>
            </w:r>
            <w:r>
              <w:rPr>
                <w:sz w:val="24"/>
                <w:szCs w:val="24"/>
              </w:rPr>
              <w:t>Алматынефтехи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0г. в 09: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99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20"/>
        <w:gridCol w:w="5255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TERRA-MOTORS»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тана ул. Жана жол,6 8 7172 54 57 5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Кабиев и К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ктобе  Абулхаир хана 8Б 87132 5310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РауанНалко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, ул.Махамбета, 132 А +77122 25-24-53, +7701725011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UniTek Central Asia»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дный, Костанайская область ул. Горняков 70, оф.324 8 (7132) 50-88-8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мпекс-Актау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ау Мкр 9-18 51035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су Авто Алматы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маты, ул.Римского Корсакова 6а, кв.5 8 (727) 278-44-6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таглымгазы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маты пр. Абая 206/2 377501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втомир-Атырау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 ул.Сатыбалдиева 95 8 7122 36 55 6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зия Спектр ДН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тана ул. Балкантау 25 36684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ахСтройИнвест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маты, ул.Луганского 93 311029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ОМ-КАЗ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маты пр. Аль-Фараби 5, БЦ "Нурлы Тау" (727) 311-04-8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Kashagan Development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 ул.Сатыбалдиева 81 8 7122 46-72-6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&amp;A -ОЙЛ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 ул.Махамбета 118г 8 701522198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матынефтехим А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маты 050000, пр. Абылай хана 103 +7 (727) 272 92 24, +7 777 444 330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etroLogistic Company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маты БЦ «Нурлытау» Сектор 4Б, 15 этаж, офис 5  +7 (727) 311 15 70, +7 707 702 200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айык Строй Люкс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тырау мкр. Привокзальный, 3-14-7 8701914350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Needles and Pins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 Афанасьева 41а 8701521411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WEST АВТО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тана Богенбая 73-1 734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ом-Авто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маты ул.Суюнбая,157.в 233-05-2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Экосервис-К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обе пр.Санкибай батыр 10 87132 54986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ДЖАР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матинская область, Карасайский район, с. Алмалыбак, ул. Алмалы, дом 3.  (72771) 5-51-8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ФЕМИДА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 ул. Сатпаева 48 "В" кв.22 8/7122/204398, 8701518206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БАРЛАС-М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тана РК, 010000, пр.Кабанбай-батыра, 6/5, ВП-2 7172 925-12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Батыс Диамех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обе Авиатор-2, 89 22885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Caspian Integrated Support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, ул. Амангельды,3 8 7122 32-13-78; 8 701 719 26 3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Обеспечение ЛТД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маты, Солодовникова 23-6 (727) 395-72-9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интертрейдинг Астана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тана Кабанбай батыра 6/6, оф.3 925-77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СБ" Субыхан Болат Сабитулы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маты ул. Гоголя 73, оф.104 8 727 273-14-74, 8 777 249-85-0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"Toyota Tsusho Kazakhstan Auto"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маты ул.Ташкентская,505 +7 727 250102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98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98"/>
        <w:gridCol w:w="3240"/>
        <w:gridCol w:w="2029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TERRA-MOTORS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ул. Жана жол, 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нчинский Д.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8.11.2010г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11-29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 М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8 ноября 2010 года в 11: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 М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49:00Z</dcterms:created>
  <dc:creator>R.Mametov</dc:creator>
  <dc:description/>
  <cp:keywords/>
  <dc:language>en-US</dc:language>
  <cp:lastModifiedBy>B.Zhaksybaev</cp:lastModifiedBy>
  <cp:lastPrinted>2010-10-15T17:27:00Z</cp:lastPrinted>
  <dcterms:modified xsi:type="dcterms:W3CDTF">2010-11-22T09:16:00Z</dcterms:modified>
  <cp:revision>6</cp:revision>
  <dc:subject/>
  <dc:title>Протокол вскрытия конвертов с заявками на участие</dc:title>
</cp:coreProperties>
</file>