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84.1-МЭД от 18.1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lang w:val="kk-KZ"/>
              </w:rPr>
              <w:t>С</w:t>
            </w:r>
            <w:r>
              <w:rPr/>
              <w:t xml:space="preserve">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ді Мұхамбет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8.11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№1 «Услуги автомойки», №2 «Услуги по техническому обслуживанию установок ЭЦН», №3 «Услуги по комплексной диагностике нефтепромыслового оборудования», №4 «Услуги по режимно-наладочному испытанию теплотехнического оборудования с составлением режимных карт»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«Услуги автомой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лобал Транспорт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27 микрорайон, 37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10г. в 09:37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Н плюс-Мангист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гостиница Оз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25</w:t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ехническому обслуживанию установок ЭЦ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10г. в 09:2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2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комплексной диагностике нефтепромыслового оборудов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28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ТНК Энерджи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аресьева 91, оф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0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ул. Сарбопеева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3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мкр. Мунайлы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1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режимно-наладочному испытанию теплотехнического оборудования с составлением режимных кар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28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ТНК Энерджи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аресьева 91, оф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0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ул. Сарбопеева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35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Жанаозен, мкр. Мунайлы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г. в 09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НК Энерджи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енов А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беков Р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баков Д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Глобал Транспорт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шин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БН плюс-Мангист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мабаев Ж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1.2010 в 11-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25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0-11-22T10:44:00Z</dcterms:modified>
  <cp:revision>6</cp:revision>
  <dc:subject/>
  <dc:title> Акционерное общество «Разведка Добыча «КазМунайГаз»</dc:title>
</cp:coreProperties>
</file>