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у №1 «Закуп бензина АИ-95/96 на производственные (собственные) нужды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96.1-ДЛ от 24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по общим вопросам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енже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закупок и контрактов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нат Тарг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значейства ПФ «Эмбамунайгаз»;</w:t>
            </w:r>
          </w:p>
        </w:tc>
      </w:tr>
      <w:tr>
        <w:trPr>
          <w:trHeight w:val="3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закупок и контрактов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24.11.2010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1 «Закуп бензина АИ-95/96 на производственные (собственные) нуж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ҚазМұнайГаз Өнімдер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пр.Кабанбай батыра, д.17, блок 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11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6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К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1-23T08:46:00Z</cp:lastPrinted>
  <dcterms:modified xsi:type="dcterms:W3CDTF">2010-11-24T07:05:00Z</dcterms:modified>
  <cp:revision>668</cp:revision>
  <dc:subject/>
  <dc:title> Протокол вскрытия конвертов с заявками на участие в конкурсе</dc:title>
</cp:coreProperties>
</file>