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>по закупке услуг по лоту:</w:t>
      </w:r>
      <w:r>
        <w:rPr>
          <w:b/>
          <w:color w:val="000000"/>
        </w:rPr>
        <w:t xml:space="preserve"> №1 «Услуги по переводу нормативной документации на государственный язык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9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.1-ДОТиОС  от 24.11.2010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2"/>
        <w:gridCol w:w="534"/>
        <w:gridCol w:w="60"/>
        <w:gridCol w:w="6300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ймуханбетов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bCs/>
              </w:rPr>
            </w:pPr>
            <w:r>
              <w:rPr>
                <w:bCs/>
              </w:rPr>
              <w:t>Серик Габит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управляющий директор по технике безопасности, охране здоровья и окружающей среды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Аманияз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Бакытжан Турды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и.о. директора департамента охраны труда и окружающей среды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Корсунов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Денис Серге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ведущий аналитик сектора финансово-экономического моделирования д</w:t>
            </w:r>
            <w:r>
              <w:rPr>
                <w:bCs/>
              </w:rPr>
              <w:t>епартамента бюджетирования и экономического анализа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Мустафина </w:t>
            </w:r>
          </w:p>
          <w:p>
            <w:pPr>
              <w:pStyle w:val="Normal"/>
              <w:rPr/>
            </w:pPr>
            <w:r>
              <w:rPr/>
              <w:t>Самал Серикбаевн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 xml:space="preserve">ведущий инженер сектора нормативного обеспечения безопасности производства </w:t>
            </w:r>
            <w:r>
              <w:rPr>
                <w:bCs/>
              </w:rPr>
              <w:t>департамента охраны труда и окружающей среды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ушенова </w:t>
            </w:r>
          </w:p>
          <w:p>
            <w:pPr>
              <w:pStyle w:val="Normal"/>
              <w:rPr/>
            </w:pPr>
            <w:r>
              <w:rPr/>
              <w:t>Дина Сейлхановн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ind w:right="140" w:hanging="0"/>
              <w:jc w:val="both"/>
              <w:rPr/>
            </w:pPr>
            <w:r>
              <w:rPr/>
              <w:t>аналитик</w:t>
              <w:tab/>
              <w:t xml:space="preserve">сектора нормативного обеспечения безопасности производства </w:t>
            </w:r>
            <w:r>
              <w:rPr>
                <w:bCs/>
              </w:rPr>
              <w:t>департамента охраны труда и окружающей среды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еркалие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адина Хусаиновна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младший 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70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 «Услуги по переводу нормативной документации на государственный язы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стана Тіл Академияс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 Иманова д.50 оф. 506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г. в 14:58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30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Астана Тіл Академияс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Кенес М.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4.11.2010г. в 11:25ч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napToGrid w:val="false"/>
              <w:spacing w:lineRule="atLeast" w:line="24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>
                <w:bCs/>
              </w:rPr>
              <w:t>Баймуханбетов С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Аманиязов Б.Т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орсунов Д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Мустафина С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ушенова Д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>
                <w:color w:val="000000"/>
              </w:rPr>
              <w:t>Беркалиева М.Х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Жантаев</cp:lastModifiedBy>
  <cp:lastPrinted>2010-03-02T17:06:00Z</cp:lastPrinted>
  <dcterms:modified xsi:type="dcterms:W3CDTF">2010-11-24T11:01:00Z</dcterms:modified>
  <cp:revision>39</cp:revision>
  <dc:subject/>
  <dc:title> Акционерное общество «Разведка Добыча «КазМунайГаз»</dc:title>
</cp:coreProperties>
</file>