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Внедрение оборудования по ремонту компьютерной техники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398.1-ДИТ от </w:t>
            </w:r>
            <w:r>
              <w:rPr>
                <w:color w:val="000000"/>
                <w:lang w:val="kk-KZ"/>
              </w:rPr>
              <w:t>2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 xml:space="preserve">отдела автоматизации производства и информационных технологий </w:t>
            </w: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анализа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Есимов Байрамбай Агата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kk-KZ"/>
              </w:rPr>
              <w:t>тарший 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улеуов Жаскайрат Алд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kk-KZ"/>
              </w:rPr>
              <w:t>тарший 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4.</w:t>
      </w:r>
      <w:r>
        <w:rPr>
          <w:lang w:val="kk-KZ"/>
        </w:rPr>
        <w:t>11</w:t>
      </w:r>
      <w:r>
        <w:rPr/>
        <w:t>.2010 года в 12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Внедрение оборудования по ремонту компьютерной техники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ия Р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20 Линия, дом 39, офис 3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икбалова Е.В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инская область, Жамбылский район, пос.Каргалы, ул.Красина, дом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GN-SERVICE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Центральный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/>
            </w:pPr>
            <w:r>
              <w:rPr/>
              <w:t>в 08: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-12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Жангильдина,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гындыкова Г.А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а мкр., 26 дом, 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GN-SERVICE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алиев 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</w:t>
            </w:r>
          </w:p>
          <w:p>
            <w:pPr>
              <w:pStyle w:val="Normal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Энергия Р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беко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</w:t>
            </w:r>
          </w:p>
          <w:p>
            <w:pPr>
              <w:pStyle w:val="Normal"/>
              <w:jc w:val="center"/>
              <w:rPr/>
            </w:pPr>
            <w:r>
              <w:rPr/>
              <w:t>в 11:4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имов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уо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1-25T05:02:00Z</dcterms:modified>
  <cp:revision>109</cp:revision>
  <dc:subject/>
  <dc:title> Акционерное общество «Разведка Добыча «КазМунайГаз»</dc:title>
</cp:coreProperties>
</file>