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bCs/>
          <w:color w:val="000000"/>
        </w:rPr>
        <w:t>по закупке работ по лотам:</w:t>
      </w:r>
      <w:r>
        <w:rPr>
          <w:b/>
          <w:color w:val="000000"/>
        </w:rPr>
        <w:t xml:space="preserve"> №1 «Капитальный ремонт котельного оборудования»;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Ремонтно-отделочные работы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3.1-АД от 24.11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аналитик сектора финансово-экономического моделирования д</w:t>
            </w:r>
            <w:r>
              <w:rPr>
                <w:bCs/>
              </w:rPr>
              <w:t>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инженер</w:t>
            </w:r>
            <w:r>
              <w:rPr>
                <w:bCs/>
              </w:rPr>
              <w:t xml:space="preserve"> с</w:t>
            </w:r>
            <w:r>
              <w:rPr/>
              <w:t xml:space="preserve">ектора хозяйственного обеспечения </w:t>
            </w:r>
            <w:r>
              <w:rPr>
                <w:bCs/>
              </w:rPr>
              <w:t>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Капитальный ремонт котельного оборуд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плоСнаб-Н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70 лет Октября 1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0г. в 14:59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В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 Лободы 46/2  оф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0г. в 15:00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Ремонтно-отделочные рабо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ебер-Курылы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Республики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 в 09:08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В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Республики 52/2 оф. 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 в 09:10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ИиИК "Казстройиннов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Сейфуллина 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0г. в 09:17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ИиИК "Казстройиннов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удушева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.11.2010г. в 10:25ч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</w:t>
            </w:r>
            <w:r>
              <w:rPr>
                <w:color w:val="000000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Жантаев</cp:lastModifiedBy>
  <cp:lastPrinted>2010-11-25T12:06:00Z</cp:lastPrinted>
  <dcterms:modified xsi:type="dcterms:W3CDTF">2010-11-25T06:06:00Z</dcterms:modified>
  <cp:revision>39</cp:revision>
  <dc:subject/>
  <dc:title> Акционерное общество «Разведка Добыча «КазМунайГаз»</dc:title>
</cp:coreProperties>
</file>