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закупкам работ по лотам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1 «Услуги по разработке проекта оценки воздействия на окружающую среду при проведении капитального ремонта скважин»;№ 2 «Услуги по разработке проекта проведения изоляционно-ликвидационных работ с ОВОС в добывающих и нагнетательных скважинах, подлежащих ликвидации»;№ 3 «Услуги по разработке группового технического проекта с ОВОС на строительство эксплуатационных добывающих скважин глубиной 1500м на куполе Северо-западный»;№ 4 «Услуги по разработке группового технического проекта с ОВОС на строительство эксплуатационных добывающих скважин глубиной 2200м на месторождении Карамандыбас»;№ 5 «Услуги по разработке группового технического проекта с ОВОС на строительство эксплуатационных нагнетательных скважин глубиной 1500м на куполе Северо-западный»;№ 6 «Услуги по разработке оценки воздействия на окружающую среду к типовому проекту проведения изоляционно-ликвидационных работ при ликвидации и консервации скважин ПФ «Эмбамунайгаз»;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7 «Услуги по разработке оценки воздействия на окружающую среду к типовому технологическому регламенту на капитальный ремонт скважин на месторождениях ПФ «Эмбамунайгаз»;№ 8 «Услуги по разработке проектно-сметной документации на зарезку второго ствола с ОВОС на месторождении Б. Жоламанов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92.1-ДБРиКРС от 23.11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Ерш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йрат Турл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Жайман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ембаев</w:t>
            </w:r>
          </w:p>
          <w:p>
            <w:pPr>
              <w:pStyle w:val="Normal"/>
              <w:rPr/>
            </w:pPr>
            <w:r>
              <w:rPr/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Жылкыбекова </w:t>
            </w:r>
            <w:r>
              <w:rPr>
                <w:color w:val="000000"/>
                <w:lang w:val="en-US"/>
              </w:rPr>
              <w:t xml:space="preserve">   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хытгуль Ахмет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женер департамента контрактов и закупок.</w:t>
            </w:r>
          </w:p>
        </w:tc>
      </w:tr>
    </w:tbl>
    <w:p>
      <w:pPr>
        <w:pStyle w:val="Normal"/>
        <w:jc w:val="left"/>
        <w:rPr/>
      </w:pPr>
      <w:r>
        <w:rPr/>
        <w:t>23.11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0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616"/>
        <w:gridCol w:w="2340"/>
        <w:gridCol w:w="2216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проекта оценки воздействия на окружающую среду при проведении капитального ремонта скважин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ИПИ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6 мкр. здание 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5</w:t>
            </w:r>
          </w:p>
        </w:tc>
      </w:tr>
      <w:tr>
        <w:trPr>
          <w:trHeight w:val="54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ия и К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-т Абулхаир хана, 65-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Ц NEDRA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лабприбор 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е би, 202а, офис 20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55</w:t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-Астана Н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Туркестана, 2 блок Б, кв. 1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Ц ЭКО Аналити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. Мир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ке, 1-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3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 Аудит-Н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Сарыарка, 29/1, кв.4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4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Жанаозен, м-н «Шанырак», Мунайлы, 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cology Business Consulting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Тлендиева, 25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4</w:t>
            </w:r>
          </w:p>
        </w:tc>
      </w:tr>
      <w:tr>
        <w:trPr>
          <w:trHeight w:val="31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проекта проведения изоляционно-ликвидационных работ с ОВОС в добывающих и нагнетательных скважинах, подлежащих ликвидаци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3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53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ИПИ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6 мкр. здание 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5</w:t>
            </w:r>
          </w:p>
        </w:tc>
      </w:tr>
      <w:tr>
        <w:trPr>
          <w:trHeight w:val="36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Жанаозен, м-н «Шанырак», Мунайлы, 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3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добывающих скважин глубиной 1500м на куполе Северо-западный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дистанционного зондирования и ГИС "Тер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н "Коктобе", ул.Жабаева, 8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39</w:t>
            </w:r>
          </w:p>
        </w:tc>
      </w:tr>
      <w:tr>
        <w:trPr>
          <w:trHeight w:val="7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ИПИ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6 мкр. здание 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5</w:t>
            </w:r>
          </w:p>
        </w:tc>
      </w:tr>
      <w:tr>
        <w:trPr>
          <w:trHeight w:val="53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йтеке би, 43 «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0</w:t>
            </w:r>
          </w:p>
        </w:tc>
      </w:tr>
      <w:tr>
        <w:trPr>
          <w:trHeight w:val="52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Ц NEDRA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Айтиева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4:41</w:t>
            </w:r>
          </w:p>
        </w:tc>
      </w:tr>
      <w:tr>
        <w:trPr>
          <w:trHeight w:val="7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7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-н «Шанырак», Мунайлы, 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70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добывающих скважин глубиной 2200м на месторождении Карамандыбас»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дистанционного зондирования и ГИС "Тер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н "Коктобе", ул.Жабаева, 8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39</w:t>
            </w:r>
          </w:p>
        </w:tc>
      </w:tr>
      <w:tr>
        <w:trPr>
          <w:trHeight w:val="106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49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Айтеке би, 4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0</w:t>
            </w:r>
          </w:p>
        </w:tc>
      </w:tr>
      <w:tr>
        <w:trPr>
          <w:trHeight w:val="51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Ц NEDRA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Айтиева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1</w:t>
            </w:r>
          </w:p>
        </w:tc>
      </w:tr>
      <w:tr>
        <w:trPr>
          <w:trHeight w:val="34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ИПИ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6 мкр. здание 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-н «Шанырак», Мунайлы, 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группового технического проекта с ОВОС на строительство эксплуатационных нагнетательных скважин глубиной 1500м на куполе Северо-западный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дистанционного зондирования и ГИС "Терр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н "Коктобе", ул.Жабаева, 8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5</w:t>
            </w:r>
          </w:p>
        </w:tc>
      </w:tr>
      <w:tr>
        <w:trPr>
          <w:trHeight w:val="1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ИПИ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6 мкр. здание 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йтеке би, 4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0</w:t>
            </w:r>
          </w:p>
        </w:tc>
      </w:tr>
      <w:tr>
        <w:trPr>
          <w:trHeight w:val="35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Ц NEDRA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Айтиева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-н «Шанырак», Мунайлы, 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оценки воздействия на окружающую среду к типовому проекту проведения изоляционно-ликвидационных работ при ликвидации и консервации скважин ПФ «Эмбамунайгаз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Махамбета Утемисова,116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30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кимова 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2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ия и К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 пр-т Абулхаир хана, 65-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86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йтеке би, 43 «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0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Ц NEDRA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Айтиева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лабприбор 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 Толе би, 202а, офис 20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5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-Астана Н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Туркестан, д.2,кв.1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Ц ЭКО Аналити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 Мирный, ул.Береке, 1-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3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 Аудит-Н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Сарыарка, 29/1,кв.4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4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ИПИ "Казтех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 Сыганак, 10, оф. 12/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cology Business Consulting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пр. Тлендиева, 25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4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разработке оценки воздействия на окружающую среду к типовому технологическому регламенту на капитальный ремонт скважин на месторождениях ПФ «Эмбамунайгаз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Махамбета Утемисова,116 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30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Хакимова, 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2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ия и К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ктоб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-т Абулхаир хана, 65-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йтеке би, 43 «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0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Ц NEDRA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Айтиева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лабприбор 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 Толе би, 202а, офис 20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5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нгар К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мкр.Центральный,6 офис №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40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-Астана Н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Туркестана, 2 блок Б кв. 1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ПЦ ЭКО Аналити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 Мирный, ул.Береке, 1-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3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 Аудит-Н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Сарыарка, 29/1,кв.4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4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ИПИ "Казтех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стана, ул. Сыганак, 10, оф. 12/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cology Business Consulting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пр. Тлендиева, 25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4</w:t>
            </w:r>
          </w:p>
        </w:tc>
      </w:tr>
      <w:tr>
        <w:trPr>
          <w:trHeight w:val="69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проектно-сметной документации на зарезку второго ствола с ОВОС на месторождении Б. Жоламанов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Махамбета Утемисова,116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30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Аскарова, 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:18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Хакимова, 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2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ПЦ "Мекенса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Шарипова, 118/1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47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ИГР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йтеке би, 4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0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Ц NEDRA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Айтиева,9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:41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рланМунайГаз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ахамбета ,132,оф.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35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нгар К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мкр.Центральный,6 офис 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11.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4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SED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пасов Н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  <w:lang w:val="en-US"/>
              </w:rPr>
              <w:t>23</w:t>
            </w:r>
            <w:r>
              <w:rPr>
                <w:rFonts w:eastAsia="Arial Unicode MS"/>
                <w:bCs/>
              </w:rPr>
              <w:t>.11.10 в 11</w:t>
            </w:r>
            <w:r>
              <w:rPr>
                <w:rFonts w:eastAsia="Arial Unicode MS"/>
                <w:bCs/>
                <w:lang w:val="en-US"/>
              </w:rPr>
              <w:t>:1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ецлабприбор А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нжалин Ж. 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3.11.10 в 11:1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-Астана НР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сенгараев К. О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.11.10 в 11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енерно-технологический центр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манов Д. 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.11.10 в 11:2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cology Business Consulting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аков М. 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.11.10 в 11:26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 Аудит-НС"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денов Е. 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.11.10 в 11:2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Ескожа Б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Паритов Т. 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луанов Ж.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Ершие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. 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 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ембаев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Жылкыбекова 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3 ноябр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  <w:lang w:val="kk-KZ"/>
              </w:rPr>
              <w:t>Главный геолог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скожа Б. 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Директор департамента буровых работ и капитального ремонта скважин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аритов Т. З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/>
            </w:pPr>
            <w:r>
              <w:rPr>
                <w:b/>
                <w:color w:val="000000"/>
              </w:rPr>
              <w:t>Ершиев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К. Т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айман Т. О.</w:t>
            </w:r>
          </w:p>
        </w:tc>
      </w:tr>
      <w:tr>
        <w:trPr>
          <w:trHeight w:val="537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ембаев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1:00Z</dcterms:created>
  <dc:creator>G.Tassybaeva</dc:creator>
  <dc:description/>
  <cp:keywords/>
  <dc:language>en-US</dc:language>
  <cp:lastModifiedBy>B.Zhylkybekova</cp:lastModifiedBy>
  <cp:lastPrinted>2009-12-01T11:23:00Z</cp:lastPrinted>
  <dcterms:modified xsi:type="dcterms:W3CDTF">2010-11-25T06:19:00Z</dcterms:modified>
  <cp:revision>23</cp:revision>
  <dc:subject/>
  <dc:title> Акционерное общество «Разведка Добыча «КазМунайГаз»</dc:title>
</cp:coreProperties>
</file>