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тендере по закупкам </w:t>
      </w:r>
    </w:p>
    <w:p>
      <w:pPr>
        <w:pStyle w:val="Normal"/>
        <w:ind w:firstLine="400"/>
        <w:jc w:val="center"/>
        <w:rPr/>
      </w:pPr>
      <w:r>
        <w:rPr>
          <w:b/>
          <w:bCs/>
          <w:color w:val="000000"/>
        </w:rPr>
        <w:t xml:space="preserve">услуг </w:t>
      </w:r>
      <w:r>
        <w:rPr>
          <w:b/>
          <w:color w:val="000000"/>
        </w:rPr>
        <w:t>по лотам: №1 «</w:t>
      </w:r>
      <w:r>
        <w:rPr>
          <w:b/>
          <w:color w:val="000000"/>
          <w:lang w:val="kk-KZ"/>
        </w:rPr>
        <w:t>Услуги по организации представительских мероприятий</w:t>
      </w:r>
      <w:r>
        <w:rPr>
          <w:b/>
          <w:color w:val="000000"/>
        </w:rPr>
        <w:t xml:space="preserve">», 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  <w:t>№</w:t>
      </w:r>
      <w:r>
        <w:rPr>
          <w:b/>
          <w:color w:val="000000"/>
        </w:rPr>
        <w:t>2 «Услуги по изготовлению полиграфической продукции», №3 «Услуги по изготовлению типографских бланков», №4 «Услуги по организации культурно-массовых мероприятий», №5 «Услуги по праздничному оформлению офиса и изготовлению баннеров», №6 «Услуги по вывозу хозяйственно-фекальных вод с объектов ПФ «Озенмунайгаз», №7 «Услуги по техническому обслуживанию систем видеонаблюдения в административных зданиях ПФ «Озенмунайгаз».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Жанаозен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 xml:space="preserve">Т/394.1-ДСП от </w:t>
            </w:r>
            <w:r>
              <w:rPr>
                <w:color w:val="000000"/>
                <w:lang w:val="kk-KZ"/>
              </w:rPr>
              <w:t>24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kk-KZ"/>
              </w:rPr>
              <w:t>11</w:t>
            </w:r>
            <w:r>
              <w:rPr>
                <w:color w:val="000000"/>
              </w:rPr>
              <w:t>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0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left"/>
        <w:rPr>
          <w:color w:val="000000"/>
        </w:rPr>
      </w:pPr>
      <w:r>
        <w:rPr>
          <w:color w:val="000000"/>
        </w:rPr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60"/>
        <w:gridCol w:w="684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уса Жолдаскали Шамшадину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по общим вопросам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Ф «Озенмунайгаз»; 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Телекусов Орынгали Умирза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чальник </w:t>
            </w:r>
            <w:r>
              <w:rPr>
                <w:color w:val="000000"/>
                <w:lang w:val="kk-KZ"/>
              </w:rPr>
              <w:t>отдела социальной политики</w:t>
            </w: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дилов Нурсултан Сатыбалд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</w:t>
            </w:r>
            <w:r>
              <w:rPr>
                <w:color w:val="000000"/>
                <w:lang w:val="kk-KZ"/>
              </w:rPr>
              <w:t xml:space="preserve">закупок и контрактов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ежанов Сенбай Ну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юридического отдел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Калиева Алия Аманбек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начальника отдела социальной политики 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  <w:lang w:val="kk-KZ"/>
              </w:rPr>
              <w:t>Успанова Гульмира Избергеновн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старший экономист сектора бюджетирования отдела бюджетирования и экономического анализ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Тлеубаева Лаур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старший инженер отдела социальной политики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Жолдасова Каншаим Давлетнияз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старший инженер отдела </w:t>
            </w:r>
            <w:r>
              <w:rPr>
                <w:color w:val="000000"/>
                <w:lang w:val="kk-KZ"/>
              </w:rPr>
              <w:t>закупок и контрактов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Ф «Озенмунайгаз»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>24.</w:t>
      </w:r>
      <w:r>
        <w:rPr>
          <w:lang w:val="kk-KZ"/>
        </w:rPr>
        <w:t>11</w:t>
      </w:r>
      <w:r>
        <w:rPr/>
        <w:t>.2010 года в 10 час. 30 мин. по адресу: г.Жанаозен, Сатпаева, 3, актовый зал</w:t>
      </w:r>
      <w:r>
        <w:rPr>
          <w:bCs/>
          <w:iCs/>
        </w:rPr>
        <w:t xml:space="preserve">,               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700"/>
        <w:gridCol w:w="270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</w:t>
            </w:r>
            <w:r>
              <w:rPr>
                <w:color w:val="000000"/>
                <w:lang w:val="kk-KZ"/>
              </w:rPr>
              <w:t>Услуги по организации представительских мероприятий</w:t>
            </w:r>
            <w:r>
              <w:rPr>
                <w:color w:val="000000"/>
              </w:rPr>
              <w:t>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ОйлСервис Оперейтинг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мкр.Самал, дом 11, кв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.11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5:0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Сырлыбаева А.Б.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мкр.Шугыла, дом 16/17, кв.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.11.2010г. </w:t>
            </w:r>
          </w:p>
          <w:p>
            <w:pPr>
              <w:pStyle w:val="Normal"/>
              <w:jc w:val="center"/>
              <w:rPr/>
            </w:pPr>
            <w:r>
              <w:rPr/>
              <w:t>в 15: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Касыкбаева Н.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мкр.Арай-1, ул.Г.Айдарова, дом 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.11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5:3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Услуги по изготовлению полиграфической продукци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</w:t>
            </w:r>
            <w:r>
              <w:rPr>
                <w:color w:val="000000"/>
                <w:lang w:val="en-US"/>
              </w:rPr>
              <w:t>Neo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ity</w:t>
            </w:r>
            <w:r>
              <w:rPr>
                <w:color w:val="000000"/>
              </w:rPr>
              <w:t>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6 мкр., 26 дом, 21 к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2.11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6:4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роизводственная компания «</w:t>
            </w:r>
            <w:r>
              <w:rPr>
                <w:color w:val="000000"/>
                <w:lang w:val="en-US"/>
              </w:rPr>
              <w:t>ZOOM</w:t>
            </w:r>
            <w:r>
              <w:rPr>
                <w:color w:val="000000"/>
              </w:rPr>
              <w:t>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8 мкр., 28 дом, 5 к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2.11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7:4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Рублева Наталья Владимимровн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7 мкр., 12 дом, 108 к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4.11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42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Услуги по изготовлению типографских бланков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</w:t>
            </w:r>
            <w:r>
              <w:rPr>
                <w:color w:val="000000"/>
                <w:lang w:val="en-US"/>
              </w:rPr>
              <w:t>Neo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ity</w:t>
            </w:r>
            <w:r>
              <w:rPr>
                <w:color w:val="000000"/>
              </w:rPr>
              <w:t>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6 мкр., 26 дом, 21 к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2.11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6:4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роизводственная компания «</w:t>
            </w:r>
            <w:r>
              <w:rPr>
                <w:color w:val="000000"/>
                <w:lang w:val="en-US"/>
              </w:rPr>
              <w:t>ZOOM</w:t>
            </w:r>
            <w:r>
              <w:rPr>
                <w:color w:val="000000"/>
              </w:rPr>
              <w:t>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8 мкр., 28 дом, 5 к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2.11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7:4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Рублева Наталья Владимимровн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7 мкр., 12 дом, 108 к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4.11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42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Услуги по организации культурно-массовых мероприятий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ОйлСервис Оперейтинг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мкр.Самал, дом 11, кв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.11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5:0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Сырлыбаева А.Б.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мкр.Шугыла, дом 16/17, кв.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.11.2010г. </w:t>
            </w:r>
          </w:p>
          <w:p>
            <w:pPr>
              <w:pStyle w:val="Normal"/>
              <w:jc w:val="center"/>
              <w:rPr/>
            </w:pPr>
            <w:r>
              <w:rPr/>
              <w:t>в 15: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Касыкбаева Н.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мкр.Арай-1, ул.Г.Айдарова, дом 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.11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5: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МЕН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мкр.Астана, ул.Мустафа Шохай-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4.11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3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Услуги по праздничному оформлению офиса и изготовлению баннеров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</w:t>
            </w:r>
            <w:r>
              <w:rPr>
                <w:color w:val="000000"/>
                <w:lang w:val="en-US"/>
              </w:rPr>
              <w:t>Neon City</w:t>
            </w:r>
            <w:r>
              <w:rPr>
                <w:color w:val="000000"/>
              </w:rPr>
              <w:t>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6 мкр., 26 дом, 21 к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2.11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6:4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роизводственная компания «</w:t>
            </w:r>
            <w:r>
              <w:rPr>
                <w:color w:val="000000"/>
                <w:lang w:val="en-US"/>
              </w:rPr>
              <w:t>ZOOM</w:t>
            </w:r>
            <w:r>
              <w:rPr>
                <w:color w:val="000000"/>
              </w:rPr>
              <w:t>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8 мкр., 28 дом, 5 к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2.11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7:4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Рублева Наталья Владимимровн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7 мкр., 12 дом, 108 к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4.11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42</w:t>
            </w:r>
          </w:p>
        </w:tc>
      </w:tr>
      <w:tr>
        <w:trPr>
          <w:trHeight w:val="6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Услуги по вывозу хозяйственно-фекальных вод с объектов ПФ «Озенмунайгаз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Касыкбаева Н.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мкр.Арай-1, ул.Г.Айдарова, дом 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.11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5: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Толбаев А.Ш.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мкр.Коктем, дом 23, кв.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.11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7:50</w:t>
            </w:r>
          </w:p>
        </w:tc>
      </w:tr>
      <w:tr>
        <w:trPr>
          <w:trHeight w:val="10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Услуги по техническому обслуживанию систем видеонаблюдения в административных зданиях ПФ «Озенмунайгаз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манко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мкр.Шанырак, дом 2, кв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4.11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4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ЭлектроСпецМонтаж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10 мкр., 2 дом, 99 к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4.11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48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7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3. Заявки на участие в тендере потенциальных поставщиков не вскрытыми не возвращались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При вскрытии тендерных заявок </w:t>
      </w:r>
      <w:r>
        <w:rPr/>
        <w:t>присутствовали следующие потенциальные поставщики.</w:t>
      </w:r>
    </w:p>
    <w:tbl>
      <w:tblPr>
        <w:tblW w:w="9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3420"/>
        <w:gridCol w:w="181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роизводственная компания «</w:t>
            </w:r>
            <w:r>
              <w:rPr>
                <w:color w:val="000000"/>
                <w:lang w:val="en-US"/>
              </w:rPr>
              <w:t>ZOOM</w:t>
            </w:r>
            <w:r>
              <w:rPr>
                <w:color w:val="000000"/>
              </w:rPr>
              <w:t>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рошилов А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1.2010г.</w:t>
            </w:r>
          </w:p>
          <w:p>
            <w:pPr>
              <w:pStyle w:val="Normal"/>
              <w:jc w:val="center"/>
              <w:rPr/>
            </w:pPr>
            <w:r>
              <w:rPr/>
              <w:t>в 10:1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ОО «ИМЕН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иева К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1.2010г.</w:t>
            </w:r>
          </w:p>
          <w:p>
            <w:pPr>
              <w:pStyle w:val="Normal"/>
              <w:jc w:val="center"/>
              <w:rPr/>
            </w:pPr>
            <w:r>
              <w:rPr/>
              <w:t>в 10:20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Муса Ж.Ш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Телекусов О.У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дилов Н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екежанов С.Н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алиева А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Успанова Г.И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леубаева Л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Жолдасова К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0:41:00Z</dcterms:created>
  <dc:creator>k.zholdasova</dc:creator>
  <dc:description/>
  <cp:keywords/>
  <dc:language>en-US</dc:language>
  <cp:lastModifiedBy>k.zholdasova</cp:lastModifiedBy>
  <cp:lastPrinted>2010-03-10T09:57:00Z</cp:lastPrinted>
  <dcterms:modified xsi:type="dcterms:W3CDTF">2010-11-25T05:47:00Z</dcterms:modified>
  <cp:revision>142</cp:revision>
  <dc:subject/>
  <dc:title> Акционерное общество «Разведка Добыча «КазМунайГаз»</dc:title>
</cp:coreProperties>
</file>