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87.1-МЭД от 19.11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lang w:val="kk-KZ"/>
              </w:rPr>
              <w:t>С</w:t>
            </w:r>
            <w:r>
              <w:rPr/>
              <w:t xml:space="preserve">улейм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ді Мұхамбет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ind w:firstLine="540"/>
        <w:jc w:val="both"/>
        <w:rPr>
          <w:color w:val="000000"/>
        </w:rPr>
      </w:pPr>
      <w:r>
        <w:rPr/>
        <w:t>19.11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 по лотам</w:t>
      </w:r>
      <w:r>
        <w:rPr/>
        <w:t xml:space="preserve"> </w:t>
      </w:r>
      <w:r>
        <w:rPr>
          <w:color w:val="000000"/>
        </w:rPr>
        <w:t>№1 «Работы по капитальному ремонту установок УЭЦН», №2 «Работы по ремонту, обслуживанию и освидетельствованию газобаллонной установки автомобилей», №3 «Работы по монтажу, наладке, пуску и аэродинамическому испытанию вентиляционных установок»</w:t>
      </w:r>
      <w:r>
        <w:rPr/>
        <w:t>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70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ремонту, обслуживанию и освидетельствованию газобаллонной установки автомобил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ладка Энерго-Монтаж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Жанаозен, </w:t>
            </w:r>
          </w:p>
          <w:p>
            <w:pPr>
              <w:pStyle w:val="Normal"/>
              <w:jc w:val="center"/>
              <w:rPr/>
            </w:pPr>
            <w:r>
              <w:rPr/>
              <w:t>ул. Спортивная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.2010г. в 09:24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Мунайузеньсервис К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. Жанаозе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р. Мунайлы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0г. в 09:02</w:t>
            </w:r>
          </w:p>
        </w:tc>
      </w:tr>
      <w:tr>
        <w:trPr>
          <w:trHeight w:val="7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монтажу, наладке, пуску и аэродинамическому испытанию вентиляционных установ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ладка Энерго-Монтаж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Жанаозен, </w:t>
            </w:r>
          </w:p>
          <w:p>
            <w:pPr>
              <w:pStyle w:val="Normal"/>
              <w:jc w:val="center"/>
              <w:rPr/>
            </w:pPr>
            <w:r>
              <w:rPr/>
              <w:t>ул. Спортивная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.2010г. в 09:24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Мунайузеньсервис К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. Жанаозе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р. Мунайлы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0г. в 09:02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унайузеньсервис К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ешова К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.11.2010 в 10-54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улов А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лепбергенов К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калиева А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21:00Z</dcterms:created>
  <dc:creator>G.Tassybaeva</dc:creator>
  <dc:description/>
  <cp:keywords/>
  <dc:language>en-US</dc:language>
  <cp:lastModifiedBy>B.Akhmetov</cp:lastModifiedBy>
  <cp:lastPrinted>2010-06-01T18:05:00Z</cp:lastPrinted>
  <dcterms:modified xsi:type="dcterms:W3CDTF">2010-11-25T09:21:00Z</dcterms:modified>
  <cp:revision>2</cp:revision>
  <dc:subject/>
  <dc:title> Акционерное общество «Разведка Добыча «КазМунайГаз»</dc:title>
</cp:coreProperties>
</file>