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по лотам </w:t>
      </w:r>
      <w:r>
        <w:rPr>
          <w:b/>
          <w:color w:val="000000"/>
        </w:rPr>
        <w:t>№ 1«Услуги связи (местной, междугородней, международной, внутрикорпоративной)»; № 2 «Услуги связи (местной, междугородней, международной, внутрикорпоративной)»; № 3 «Услуги связи (местной, междугородней, международной, внутрикорпоративной)»; № 4 «Услуги связи (местной, междугородней, международной, внутрикорпоративной)»; № 5 «Услуги связи (местной, междугородней, международной, внутрикорпоративной)»; № 6 «Услуги по организации доступа к сети Интернет по выделенному каналу»; № 7 «Услуги по организации доступа к сети Интернет по выделенному каналу»; № 8 «Услуги по организации доступа к сети Интернет по выделенному каналу»; № 9 «Услуги по организации доступа к сети Интернет по выделенному каналу»; № 10 «Услуги по организации доступа к сети Интернет по выделенному каналу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99.1-ДИТ от 24.11.2010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800"/>
      </w:tblGrid>
      <w:tr>
        <w:trPr>
          <w:trHeight w:val="287" w:hRule="atLeast"/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4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4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Абдиров</w:t>
            </w:r>
          </w:p>
          <w:p>
            <w:pPr>
              <w:pStyle w:val="Normal"/>
              <w:autoSpaceDE w:val="false"/>
              <w:spacing w:lineRule="atLeast" w:line="240"/>
              <w:ind w:right="80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иректор департамента информационных технологий</w:t>
            </w:r>
            <w:r>
              <w:rPr>
                <w:color w:val="000000"/>
                <w:lang w:val="en-US"/>
              </w:rPr>
              <w:t>;</w:t>
            </w:r>
          </w:p>
        </w:tc>
      </w:tr>
      <w:tr>
        <w:trPr/>
        <w:tc>
          <w:tcPr>
            <w:tcW w:w="1044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4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4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Бакы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40"/>
              <w:rPr/>
            </w:pPr>
            <w:r>
              <w:rPr>
                <w:color w:val="000000"/>
              </w:rPr>
              <w:t>Мусабеков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Талгат Кай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keepNext w:val="true"/>
              <w:keepLines/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keepNext w:val="true"/>
              <w:keepLines/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)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лад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24.11.2010 года в 15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97"/>
        <w:gridCol w:w="2616"/>
        <w:gridCol w:w="2424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Услуги связи (местной, междугородней, международной, внутрикорпоративной)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ранстелеком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арасай батыра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KazTransCom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Радостовца 69/20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6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Услуги связи (местной, междугородней, международной, внутрикорпоративной)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ранстелеком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арасай батыра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5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KazTransCom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Радостовца 69/20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6</w:t>
            </w:r>
          </w:p>
        </w:tc>
      </w:tr>
      <w:tr>
        <w:trPr>
          <w:trHeight w:val="81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Услуги связи (местной, междугородней, международной, внутрикорпоративной)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ранстелеком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арасай батыра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5</w:t>
            </w:r>
          </w:p>
        </w:tc>
      </w:tr>
      <w:tr>
        <w:trPr>
          <w:trHeight w:val="5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KazTransCom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Радостовца 69/20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6</w:t>
            </w:r>
          </w:p>
        </w:tc>
      </w:tr>
      <w:tr>
        <w:trPr>
          <w:trHeight w:val="71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Услуги связи (местной, междугородней, международной, внутрикорпоративной)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ранстелеком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арасай батыра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5</w:t>
            </w:r>
          </w:p>
        </w:tc>
      </w:tr>
      <w:tr>
        <w:trPr>
          <w:trHeight w:val="52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KazTransCom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Радостовца 69/20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6</w:t>
            </w:r>
          </w:p>
        </w:tc>
      </w:tr>
      <w:tr>
        <w:trPr>
          <w:trHeight w:val="66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Услуги связи (местной, междугородней, международной, внутрикорпоративной)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ранстелеком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арасай батыра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5</w:t>
            </w:r>
          </w:p>
        </w:tc>
      </w:tr>
      <w:tr>
        <w:trPr>
          <w:trHeight w:val="6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KazTransCom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Радостовца 69/20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6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«Услуги по организации доступа к сети Интернет по выделенному каналу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ранстелеком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арасай батыра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5</w:t>
            </w:r>
          </w:p>
        </w:tc>
      </w:tr>
      <w:tr>
        <w:trPr>
          <w:trHeight w:val="86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KazTransCom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Радостовца 69/20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6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рганизации доступа к сети Интернет по выделенному каналу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ранстелеком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арасай батыра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KazTransCom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Радостовца 69/20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6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рганизации доступа к сети Интернет по выделенному каналу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ранстелеком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арасай батыра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KazTransCom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Радостовца 69/20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6</w:t>
            </w:r>
          </w:p>
        </w:tc>
      </w:tr>
      <w:tr>
        <w:trPr>
          <w:trHeight w:val="6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рганизации доступа к сети Интернет по выделенному каналу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ранстелеком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арасай батыра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KazTransCom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Радостовца 69/20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6</w:t>
            </w:r>
          </w:p>
        </w:tc>
      </w:tr>
      <w:tr>
        <w:trPr>
          <w:trHeight w:val="68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рганизации доступа к сети Интернет по выделенному каналу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ранстелеком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арасай батыра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5</w:t>
            </w:r>
          </w:p>
        </w:tc>
      </w:tr>
      <w:tr>
        <w:trPr>
          <w:trHeight w:val="52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KazTransCom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Радостовца 69/20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6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10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О «KazTransCom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енева Г. С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4.11.10 в 14:58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Карсакбаев Р. 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бдиров Н. 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рсунов Д. 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акынов К. Ж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усабеков Т. 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пбергенов К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 Т. 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0:00Z</dcterms:created>
  <dc:creator>G.Tassybaeva</dc:creator>
  <dc:description/>
  <cp:keywords/>
  <dc:language>en-US</dc:language>
  <cp:lastModifiedBy>A.Karabekova</cp:lastModifiedBy>
  <cp:lastPrinted>2009-12-01T11:23:00Z</cp:lastPrinted>
  <dcterms:modified xsi:type="dcterms:W3CDTF">2010-11-25T11:00:00Z</dcterms:modified>
  <cp:revision>2</cp:revision>
  <dc:subject/>
  <dc:title> Акционерное общество «Разведка Добыча «КазМунайГаз»</dc:title>
</cp:coreProperties>
</file>