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>по лотам: №1 «Услуги по поверке и стандартизации», №2 «Услуги по метрологическому обеспечению»,</w:t>
      </w:r>
      <w:r>
        <w:rPr>
          <w:b/>
        </w:rPr>
        <w:t xml:space="preserve"> №3 «Услуги по техническому обслуживанию исследовательских приборов», №4 «Услуги по техническому обслуживанию средств пожаро-охранной сигнализации на объектах ПФ «Эмба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405.1-ДАСУТП от 30.11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Нс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Бола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автоматизации производства и информационных технологий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Жайл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Шалхар Жаксл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40" w:hanging="0"/>
              <w:rPr/>
            </w:pPr>
            <w:r>
              <w:rPr/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/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 (по согласованию)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контрактов и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30.10.2010 года в 10 час.3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Услуги по поверке и стандартизац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лдияр Ой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Панфилова, д.3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11.2010г. </w:t>
            </w:r>
          </w:p>
          <w:p>
            <w:pPr>
              <w:pStyle w:val="Normal"/>
              <w:jc w:val="center"/>
              <w:rPr/>
            </w:pPr>
            <w:r>
              <w:rPr/>
              <w:t>в 09:07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Национальный центр экспертизы и сертифика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Ауэзова, д.28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11.2010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22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Услуги по метрологическому обеспечению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автомат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ос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11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2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Заман Квант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Азаттык, д.74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11.2010г. </w:t>
            </w:r>
          </w:p>
          <w:p>
            <w:pPr>
              <w:pStyle w:val="Normal"/>
              <w:jc w:val="center"/>
              <w:rPr/>
            </w:pPr>
            <w:r>
              <w:rPr/>
              <w:t>в 09:26ч.</w:t>
            </w:r>
          </w:p>
        </w:tc>
      </w:tr>
      <w:tr>
        <w:trPr>
          <w:trHeight w:val="17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3 «Услуги по техни-ческому обслуживанию исследовательских прибор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автомат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ос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11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лстр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Ибрагимова, д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11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7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4 «Услуги по техни-ческому обслуживанию средств пожаро-охранной сигнализации на объектах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автомат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ос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11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тысМунай-КурылысКонсал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Говорова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11.2010г. 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>
          <w:trHeight w:val="5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нерджиСигнал-Сервис 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Алмагуль, д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11.2010г. </w:t>
            </w:r>
          </w:p>
          <w:p>
            <w:pPr>
              <w:pStyle w:val="Normal"/>
              <w:jc w:val="center"/>
              <w:rPr/>
            </w:pPr>
            <w:r>
              <w:rPr/>
              <w:t>в 09:2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Национальный центр экспертизы и сертификаци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Орунбаев Н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10г. в 10:15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лстрон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юребаев Е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10г. в 10:17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нерджиСигнал-Сервис 4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Нурлыбай Б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10г. в 10:20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мбамунайавтоматик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Югай Б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10г. в 10:2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санбаев Б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5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айлашев Ш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55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54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6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11-01T08:46:00Z</cp:lastPrinted>
  <dcterms:modified xsi:type="dcterms:W3CDTF">2010-12-01T07:14:00Z</dcterms:modified>
  <cp:revision>606</cp:revision>
  <dc:subject/>
  <dc:title> Протокол вскрытия конвертов с заявками на участие в конкурсе</dc:title>
</cp:coreProperties>
</file>