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у №1 «Услуги по техническому обслуживанию телесигнализации установок погружных электроцентробежных насосов (УЭЦН)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404.1-ДАСУТП от </w:t>
            </w:r>
            <w:r>
              <w:rPr>
                <w:color w:val="000000"/>
                <w:lang w:val="kk-KZ"/>
              </w:rPr>
              <w:t>3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kk-KZ"/>
              </w:rPr>
              <w:t>11</w:t>
            </w:r>
            <w:r>
              <w:rPr>
                <w:color w:val="000000"/>
              </w:rPr>
              <w:t>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жейранов Феликс Филип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  <w:r>
              <w:rPr>
                <w:color w:val="000000"/>
                <w:lang w:val="kk-KZ"/>
              </w:rPr>
              <w:t xml:space="preserve">отдела автоматизации производства и информационных технологий </w:t>
            </w: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закупок и контрак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бюджетирования и экономического </w:t>
            </w:r>
            <w:r>
              <w:rPr>
                <w:color w:val="000000"/>
                <w:lang w:val="kk-KZ"/>
              </w:rPr>
              <w:t>анализа</w:t>
            </w:r>
            <w:r>
              <w:rPr>
                <w:color w:val="000000"/>
              </w:rPr>
              <w:t xml:space="preserve">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>Базылов Куанышбек Бактыгалие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kk-KZ"/>
              </w:rPr>
              <w:t>тарший инженер сектора автоматизации и ИТ отдела автоматизации производства и информационных технолог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айбатов Марк Шахл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инженер сектора автоматизации и ИТ отдела автоматизации производства и информационных технолог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закупок и контракто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30.</w:t>
      </w:r>
      <w:r>
        <w:rPr>
          <w:lang w:val="kk-KZ"/>
        </w:rPr>
        <w:t>11</w:t>
      </w:r>
      <w:r>
        <w:rPr/>
        <w:t>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слуги по техническому обслуживанию телесигнализации установок погружных электроцентробежных насосов (УЭЦН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kk-KZ"/>
              </w:rPr>
              <w:t xml:space="preserve">ТОО </w:t>
            </w:r>
            <w:r>
              <w:rPr>
                <w:color w:val="000000"/>
              </w:rPr>
              <w:t>«Актауская Нефтяная Электрон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, 1 мкр.ОПС-1, а/я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1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жейранов Ф.Ф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ылов К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айбатов М.Ш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12-03T04:57:00Z</dcterms:modified>
  <cp:revision>123</cp:revision>
  <dc:subject/>
  <dc:title> Акционерное общество «Разведка Добыча «КазМунайГаз»</dc:title>
</cp:coreProperties>
</file>