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/>
      </w:pPr>
      <w:r>
        <w:rPr>
          <w:b/>
          <w:bCs/>
        </w:rPr>
        <w:t>Протокол вскрытия конвертов с заявками на участие в открытом тендере по закупкам товаров по лотам: №215 «Прачечное оборудование»,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16 «Музыкальное оборудование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07.1-ДЛ от 30.1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Тухват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Нурлан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общим вопроса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Гумар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Нурлыбек Мерек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социальной политики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/>
            </w:pPr>
            <w:r>
              <w:rPr>
                <w:sz w:val="24"/>
              </w:rPr>
              <w:t xml:space="preserve">Абат Амант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бюджетирования и экономического анализа ПФ «Эмбамунайгаз»;</w:t>
            </w:r>
          </w:p>
        </w:tc>
      </w:tr>
      <w:tr>
        <w:trPr>
          <w:trHeight w:val="433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лидуллин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андык Мадени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йржан Кай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инженер отдела контрактов и закуп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30.11.2010 года в 11 час.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left"/>
        <w:rPr/>
      </w:pPr>
      <w:r>
        <w:rPr/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70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215 «Прачечное оборудова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KazTen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Толе Би, д.305, офис 3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1.2010г. </w:t>
            </w:r>
          </w:p>
          <w:p>
            <w:pPr>
              <w:pStyle w:val="Normal"/>
              <w:jc w:val="center"/>
              <w:rPr/>
            </w:pPr>
            <w:r>
              <w:rPr/>
              <w:t>в 11:05ч.</w:t>
            </w:r>
          </w:p>
        </w:tc>
      </w:tr>
      <w:tr>
        <w:trPr>
          <w:trHeight w:val="3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зия-Вязьм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сть-Каменогорск, б-р Гагарина, д.12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1.2010г. </w:t>
            </w:r>
          </w:p>
          <w:p>
            <w:pPr>
              <w:pStyle w:val="Normal"/>
              <w:jc w:val="center"/>
              <w:rPr/>
            </w:pPr>
            <w:r>
              <w:rPr/>
              <w:t>в 11:20ч.</w:t>
            </w:r>
          </w:p>
        </w:tc>
      </w:tr>
      <w:tr>
        <w:trPr>
          <w:trHeight w:val="11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Fet Group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Гете, д.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00ч.</w:t>
            </w:r>
          </w:p>
        </w:tc>
      </w:tr>
      <w:tr>
        <w:trPr>
          <w:trHeight w:val="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А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енжанова, д.42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5ч.</w:t>
            </w:r>
          </w:p>
        </w:tc>
      </w:tr>
      <w:tr>
        <w:trPr>
          <w:trHeight w:val="3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G-Tech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-т Абая, д.155, офис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ч.</w:t>
            </w:r>
          </w:p>
        </w:tc>
      </w:tr>
      <w:tr>
        <w:trPr>
          <w:trHeight w:val="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МАР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.2, д.7, кв.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7ч.</w:t>
            </w:r>
          </w:p>
        </w:tc>
      </w:tr>
      <w:tr>
        <w:trPr>
          <w:trHeight w:val="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en-US"/>
              </w:rPr>
              <w:t xml:space="preserve">ТОО </w:t>
            </w:r>
            <w:r>
              <w:rPr/>
              <w:t>«</w:t>
            </w:r>
            <w:r>
              <w:rPr>
                <w:lang w:val="en-US"/>
              </w:rPr>
              <w:t>СнабИнтерГрупп</w:t>
            </w:r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Хакимова, д.1/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8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6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Fet Group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Котова О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11.2010г. в 10:45ч.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МАР 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Имандосов Б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11.2010г. в 10:46ч.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ИнтерГрупп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Абдиев Г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11.2010г. в 10:47ч.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G-Tech</w:t>
            </w:r>
            <w:r>
              <w:rPr/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Аухадиев Д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11.2010г. в 10:48ч.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А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Торемуратов А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11.2010г. в 10:49ч.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зия-Вязьм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Поплавской Д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11.2010г. в 10:5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31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Тухватуллин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Гумаров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5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37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1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лидуллин К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1-04T09:35:00Z</cp:lastPrinted>
  <dcterms:modified xsi:type="dcterms:W3CDTF">2010-12-03T07:30:00Z</dcterms:modified>
  <cp:revision>1039</cp:revision>
  <dc:subject/>
  <dc:title> Протокол вскрытия конвертов с заявками на участие в конкурсе</dc:title>
</cp:coreProperties>
</file>