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товаров </w:t>
      </w:r>
      <w:r>
        <w:rPr>
          <w:b/>
          <w:color w:val="000000"/>
        </w:rPr>
        <w:t>по лотам: №52 "Компрессоры", №101 "Насосная продукция", №159 "Электромонтажные щиты, шкафы и блоки управления", №165 "Запасные части к насосам", №207 "Дизельгенератор", №212 "Автомобили повышенной проходимости", №280 "Оборудование и инструмент ПРС", №281 "Запасные части сварочного оборудования и материалы для сварочных работ"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406.1 ДЛ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т 30.11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2"/>
        <w:gridCol w:w="360"/>
        <w:gridCol w:w="6847"/>
      </w:tblGrid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директора ПФ «Озенмунайгаз»; 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968" w:hRule="atLeast"/>
        </w:trPr>
        <w:tc>
          <w:tcPr>
            <w:tcW w:w="2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китбаев Жамбул Ане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управления производственно-технического обслуживания и комплектации оборудованием (УПТОиКО) ПФ «Озенмунайгаз»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закупок и контрактов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юридического отдел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кумбаев Нурлан Аб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механико-энергетического отдел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сболатов Темирбек Куриш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инженер по транспорту транспортного отдел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беков Мереке Зинул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ачальник отдела буровых работ и капитального ремонта скважин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рбаев Тыныштык Белше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заместитель председателя районного филиала «Мунайш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ДП «Нур Отан»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rPr>
                <w:b/>
                <w:b/>
                <w:bCs/>
              </w:rPr>
            </w:pPr>
            <w:r>
              <w:rPr>
                <w:color w:val="000000"/>
              </w:rPr>
              <w:t>Кунатыров Олжас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закупок и контрактов ПФ «Озенмунайгаз» </w:t>
            </w:r>
            <w:r>
              <w:rPr/>
              <w:t>(без права голоса)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color w:val="000000"/>
        </w:rPr>
      </w:pPr>
      <w:r>
        <w:rPr/>
        <w:t>30.11.2010 года в 11 час. 00 мин. по адресу: г. Жанаозен, ул.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left="5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700"/>
        <w:gridCol w:w="27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Компрессоры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зкомпрессормаш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стана, ул. Ирченко 31, ВП-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1.2010. 09-4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Дизельгенератор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Welding Solutions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тырау, ул. Шолохова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2010. 14-1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КЭП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Усть-Каменогорск, ул. Белинского 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1.2010. 10-1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Главстройснаб-Н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Кокшетау, с. Красный Яр, ул. Кирова 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1.2010. 14-1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ТехСтройСнабПлюS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стана, ул. Вишневского 8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1.2010. 14-1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IS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6-3-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1.2010. 09-2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Oilfield Services Group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11-35-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1.2010. 09-24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Автомобили повышенной проходимости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зЮни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лматы, мкр. Алмагуль 17-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1.2010. 09-2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KazakhstanSupplyService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лматы, мкур. 1, д. 13, кв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1.2010. 09-27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,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ых заявок присутствовали следующие представители потенциальных поставщиков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9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ОО "Казкомпрессормаш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муханов А.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1.2010. 10-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"IS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а Э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.2010. 10-5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"ТехСтройСнабПлюS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инбаев Б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.2010. 10-54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0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4622"/>
      </w:tblGrid>
      <w:tr>
        <w:trPr>
          <w:trHeight w:val="178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59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ендибаев А.М.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93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уркитбаев Ж.А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10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4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кумбаев Н.А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сболатов Т.К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беков М.З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рбаев Т.Б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192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унатыров О.Т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851" w:gutter="0" w:header="0" w:top="1618" w:footer="709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5:00Z</dcterms:created>
  <dc:creator>Nurzhan</dc:creator>
  <dc:description/>
  <cp:keywords/>
  <dc:language>en-US</dc:language>
  <cp:lastModifiedBy>o.kunatyrov</cp:lastModifiedBy>
  <cp:lastPrinted>2010-03-26T08:55:00Z</cp:lastPrinted>
  <dcterms:modified xsi:type="dcterms:W3CDTF">2010-12-03T05:38:00Z</dcterms:modified>
  <cp:revision>52</cp:revision>
  <dc:subject/>
  <dc:title> Протокол вскрытия конвертов с заявками на участие в конкурсе</dc:title>
</cp:coreProperties>
</file>