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Протокол </w:t>
      </w:r>
      <w:r>
        <w:rPr>
          <w:b/>
          <w:bCs/>
        </w:rPr>
        <w:t>вскрытия конвертов с заявками на участие в открытом тендере по закупкам работ по лотам: №1 «Работы по капитальному ремонту энергетического оборудование», №2 «Работы по капитальному ремонту энергосберегающих электронных и микропроцессорных блоков шкафов управления станками-качалками и электровинтовыми насосами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08.1-МЭД от 30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Сулейменов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ы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чальник механико-энергетического отде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50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йзак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8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ат Амант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бюджетирования и экономического анализа ПФ «Эмбамунайгаз»;</w:t>
            </w:r>
          </w:p>
        </w:tc>
      </w:tr>
      <w:tr>
        <w:trPr>
          <w:trHeight w:val="48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ман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абит Нуфту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главный энергетик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8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Султан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аубек Каржау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по энергетике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82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жан Кай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90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 отдела контрактов и закупо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30.11.2010 года в 15 час.00 мин. по адресу: г.Атырау, ул.Валиханова</w:t>
      </w:r>
      <w:r>
        <w:rPr>
          <w:lang w:val="kk-KZ"/>
        </w:rPr>
        <w:t>, д.1</w:t>
      </w:r>
      <w:r>
        <w:rPr/>
        <w:t>, каб.413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2340"/>
        <w:gridCol w:w="2160"/>
      </w:tblGrid>
      <w:tr>
        <w:trPr>
          <w:trHeight w:val="10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9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капитальному ремонту энергетического оборудова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СредАзЭнерго 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лматы, мкр-н Мамыр-4, д.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2:00ч.</w:t>
            </w:r>
          </w:p>
        </w:tc>
      </w:tr>
      <w:tr>
        <w:trPr>
          <w:trHeight w:val="41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ЛТД Энергет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пос. Макат, запад. участок-1, д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30ч.</w:t>
            </w:r>
          </w:p>
        </w:tc>
      </w:tr>
      <w:tr>
        <w:trPr>
          <w:trHeight w:val="34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Работы по капитальному ремонту энергосберегающих электронных и микропроцессорных блоков шкафов управления станками-качалками и электровинтовыми насоса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Элк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Шымкент, р-н Енбекшинский, пр-д Саратовский, д.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50ч.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ЛТД Энергет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пос. Макат, запад. участок-1, д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3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ind w:firstLine="54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5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5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6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5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мангалиев Г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ултангалиев Б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1-24T15:30:00Z</cp:lastPrinted>
  <dcterms:modified xsi:type="dcterms:W3CDTF">2010-12-02T04:35:00Z</dcterms:modified>
  <cp:revision>707</cp:revision>
  <dc:subject/>
  <dc:title> Протокол вскрытия конвертов с заявками на участие в конкурсе</dc:title>
</cp:coreProperties>
</file>