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услуг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90.1-МЭД от 23.11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lang w:val="kk-KZ"/>
              </w:rPr>
              <w:t>С</w:t>
            </w:r>
            <w:r>
              <w:rPr/>
              <w:t xml:space="preserve">улейм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гелді Мұхамбет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Мактаганов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арат Таргы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23.11.2010 года в 10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 по лотам</w:t>
      </w:r>
      <w:r>
        <w:rPr/>
        <w:t xml:space="preserve"> №1 «Автотранспортные услуги», №2 «Транспортные услуги для управлений нефтедобычи», №3 «Транспортные услуги для ИЦ в г.Атырау», №4 «Транспортные услуги для ИЦ в г.Актау»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«Автотранспортные услуг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лобал Транспорт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27 микрорайон, 37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1.2010г. в 09:25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ек-Жат-3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Жанаозен, промзона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1.2010г. в 14:32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Н плюс-Мангист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Жанаозен, гостиница Оз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2010г. в 09:01</w:t>
            </w:r>
          </w:p>
        </w:tc>
      </w:tr>
      <w:tr>
        <w:trPr>
          <w:trHeight w:val="4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ранспортные услуги для управлений нефтедобыч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улаг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Жанаозен, промз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1.2010г. в 09:2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ек-Жат-3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Жанаозен, промзона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1.2010г. в 14:32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Транспортные услуги для ИЦ в г.Атыр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САФ-21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ктау 3 "Б"-16-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2010г. в 12:07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тау-Mark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28-31-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2010г. в 12:41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Транспортные услуги для ИЦ в г.А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САФ-21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ктау 3 "Б"-16-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2010г. в 12:07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тау-Mark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28-31-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2010г. в 12:4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Кулаге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болганов Н.Ш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.11.2010 в 10-2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Кулов А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ктаганов М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калиева А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ьмагжанов Т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25:00Z</dcterms:created>
  <dc:creator>G.Tassybaeva</dc:creator>
  <dc:description/>
  <cp:keywords/>
  <dc:language>en-US</dc:language>
  <cp:lastModifiedBy>B.Akhmetov</cp:lastModifiedBy>
  <cp:lastPrinted>2010-06-01T18:05:00Z</cp:lastPrinted>
  <dcterms:modified xsi:type="dcterms:W3CDTF">2010-12-06T12:23:00Z</dcterms:modified>
  <cp:revision>10</cp:revision>
  <dc:subject/>
  <dc:title> Акционерное общество «Разведка Добыча «КазМунайГаз»</dc:title>
</cp:coreProperties>
</file>