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</w:rPr>
        <w:t>по лотам: №1 «Услуги по обслуживанию газового хозяйства», №2 «Услуги по заправке пропановых баллонов», №3 «Услуги по техническому обслуживанию автомобилей импортного производства», №4 «Услуги по техническому обслуживанию энергосберегающих электронных и микропроцессорных блоков шкафов управления станками-качалок и винтовыми насосами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14.1-МЭД от 07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енже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лавный энергетик механико-энергетического отдела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раз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по транспорту механико-энергетического отдел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йр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иржан Каи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7.12.2010 года в 11 час. 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252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1 «Услуги по обслуживанию газового хозяй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6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ау-Ку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121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08:55ч.</w:t>
            </w:r>
          </w:p>
        </w:tc>
      </w:tr>
      <w:tr>
        <w:trPr>
          <w:trHeight w:val="1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3 «Услуги по техническому обслуживанию автомобилей импортного производ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втомир-Атырау»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4 «Услуги по техническому обслуживанию энергосберегающих электронных и микропроцессорных блоков шкафов управления станками-качалок и винтовыми насоса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Шымкент, пр-д Саратовский, д.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.12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Б-энерго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Макат, Северный уч., д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.12.2010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82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ЛТД Энерге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Макат, Западный уч.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2.2010г. </w:t>
            </w:r>
          </w:p>
          <w:p>
            <w:pPr>
              <w:pStyle w:val="Normal"/>
              <w:jc w:val="center"/>
              <w:rPr/>
            </w:pPr>
            <w:r>
              <w:rPr/>
              <w:t>в 17:1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ылыойгаз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биханова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1:15ч.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магул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0:20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ЛТД Энергети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алжанов Б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 в 10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72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5:00Z</cp:lastPrinted>
  <dcterms:modified xsi:type="dcterms:W3CDTF">2010-12-07T12:33:00Z</dcterms:modified>
  <cp:revision>684</cp:revision>
  <dc:subject/>
  <dc:title> Протокол вскрытия конвертов с заявками на участие в конкурсе</dc:title>
</cp:coreProperties>
</file>