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21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</w:rPr>
        <w:t xml:space="preserve">по лотам: №31 «Спецобувь», №33 «Каски защитные», №67 «Пакеры», 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69 «Элеваторы», №73 «Электроды», №82 «Рукав буровой», №111 «Канат стальной»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21.1-ДЛ от 08.1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0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449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директора по производству 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22" w:hRule="atLeast"/>
        </w:trPr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-40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>
          <w:trHeight w:val="605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hanging="40"/>
              <w:rPr/>
            </w:pPr>
            <w:r>
              <w:rPr/>
              <w:t xml:space="preserve">Утен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>Сержан Нармагамбет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управления производственно-технического обслуживания и комплектации оборудования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>
          <w:trHeight w:val="499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3"/>
              <w:tabs>
                <w:tab w:val="clear" w:pos="708"/>
                <w:tab w:val="left" w:pos="-220" w:leader="none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контрактов и закупок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 xml:space="preserve">Куантыр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Нурлан Камз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начальник отдела охраны  труда и окружающей среды ПФ «Эмбамунайгаз»;</w:t>
            </w:r>
          </w:p>
        </w:tc>
      </w:tr>
      <w:tr>
        <w:trPr>
          <w:trHeight w:val="401" w:hRule="atLeas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140" w:leader="none"/>
              </w:tabs>
              <w:ind w:left="-40" w:hanging="0"/>
              <w:rPr/>
            </w:pPr>
            <w:r>
              <w:rPr/>
              <w:t xml:space="preserve">Косанов </w:t>
            </w:r>
          </w:p>
          <w:p>
            <w:pPr>
              <w:pStyle w:val="Normal"/>
              <w:tabs>
                <w:tab w:val="clear" w:pos="708"/>
                <w:tab w:val="left" w:pos="-40" w:leader="none"/>
              </w:tabs>
              <w:ind w:left="-40" w:hanging="0"/>
              <w:rPr/>
            </w:pPr>
            <w:r>
              <w:rPr/>
              <w:t>Таргын Саб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Эмбамунайгаз»;</w:t>
            </w:r>
          </w:p>
        </w:tc>
      </w:tr>
      <w:tr>
        <w:trPr>
          <w:trHeight w:val="355" w:hRule="atLeast"/>
        </w:trPr>
        <w:tc>
          <w:tcPr>
            <w:tcW w:w="2880" w:type="dxa"/>
            <w:tcBorders/>
          </w:tcPr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tabs>
                <w:tab w:val="clear" w:pos="708"/>
                <w:tab w:val="left" w:pos="-40" w:leader="none"/>
              </w:tabs>
              <w:ind w:left="-40" w:hanging="0"/>
              <w:rPr>
                <w:sz w:val="24"/>
              </w:rPr>
            </w:pPr>
            <w:r>
              <w:rPr>
                <w:sz w:val="24"/>
              </w:rPr>
              <w:t>Рахы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>
          <w:trHeight w:val="135" w:hRule="atLeast"/>
        </w:trPr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430" w:hRule="atLeast"/>
        </w:trPr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Орынбасар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Нургали Жуман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старший инженер отдела контрактов и закупок ПФ «Эмбамунайгаз»   </w:t>
            </w:r>
          </w:p>
        </w:tc>
      </w:tr>
    </w:tbl>
    <w:p>
      <w:pPr>
        <w:pStyle w:val="Normal"/>
        <w:jc w:val="left"/>
        <w:rPr/>
      </w:pPr>
      <w:r>
        <w:rPr/>
        <w:t>08.12.2010 года в 10 час. 30 мин. по адресу: г.Атырау, ул.Валиханова</w:t>
      </w:r>
      <w:r>
        <w:rPr>
          <w:lang w:val="kk-KZ"/>
        </w:rPr>
        <w:t>, д.1</w:t>
      </w:r>
      <w:r>
        <w:rPr/>
        <w:t>, каб.413 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880"/>
        <w:gridCol w:w="2880"/>
        <w:gridCol w:w="19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31 «Спецобув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Global Trad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Черкасской обороны, д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4:15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eedles&amp;Pin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фанасьева, д.41а, офис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35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нсар JD-200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мкр.Орбита-1, д.4, кв.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50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Радуг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арагандинская, д.1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05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тройИнвестТо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-т Гагарина, д.23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Есенова М.Н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с.Аккистау, ул.Е.Казахстан, д.31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ансСнаб 12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Жангельдина, д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Завод плю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пос.Прудхо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2ч.</w:t>
            </w:r>
          </w:p>
        </w:tc>
      </w:tr>
      <w:tr>
        <w:trPr>
          <w:trHeight w:val="45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GS+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С.Датова,д.12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6ч.</w:t>
            </w:r>
          </w:p>
        </w:tc>
      </w:tr>
      <w:tr>
        <w:trPr>
          <w:trHeight w:val="32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Уйсенов А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ословского, д.90, кв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8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33 «Каски защитны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нас Актоб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Маресьева, д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0:1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Global Trad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Черкаской обороны, д.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4:15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Исенов Б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Ленина, д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ултан А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Сыганак, д.15, кв.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4:5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ах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Луганского, д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0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MunaiGazInspection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пр-т Сыганак, д.25, офис 2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3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eedles&amp;Pin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фанасьева, д.41а, офис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35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нсар JD-2004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Караганда, мкр.Орбита-1, д.4, кв.1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5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Радуг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арагандинская, д.1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05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жаникешева Г.К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пр-т Достык, д.223, кв.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1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Caspian Integrated Support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тройИнвестТо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-т Гагарина, д.23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Есенова М.Н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с.Аккистау, ул.Е.Казахстан, д.31/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7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ТрансСнаб 120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Жангельдина, д.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0ч.</w:t>
            </w:r>
          </w:p>
        </w:tc>
      </w:tr>
      <w:tr>
        <w:trPr>
          <w:trHeight w:val="166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Уйсенов А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Гословского, д.90, кв.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8ч.</w:t>
            </w:r>
          </w:p>
        </w:tc>
      </w:tr>
      <w:tr>
        <w:trPr>
          <w:trHeight w:val="39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108" w:hanging="0"/>
              <w:rPr/>
            </w:pPr>
            <w:r>
              <w:rPr/>
              <w:t>№</w:t>
            </w:r>
            <w:r>
              <w:rPr/>
              <w:t>67 «Пакер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ОйлСнаб ЛТД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ау, мкр.27, д.45, кв.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6.12.2010г. </w:t>
            </w:r>
          </w:p>
          <w:p>
            <w:pPr>
              <w:pStyle w:val="Normal"/>
              <w:jc w:val="center"/>
              <w:rPr/>
            </w:pPr>
            <w:r>
              <w:rPr/>
              <w:t>в 11:40ч.</w:t>
            </w:r>
          </w:p>
        </w:tc>
      </w:tr>
      <w:tr>
        <w:trPr>
          <w:trHeight w:val="39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лнас Актоб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ул.Маресьева, д.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0:10ч.</w:t>
            </w:r>
          </w:p>
        </w:tc>
      </w:tr>
      <w:tr>
        <w:trPr>
          <w:trHeight w:val="3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Премиум Ойл 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.Алмагуль, д.4, кв.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55ч.</w:t>
            </w:r>
          </w:p>
        </w:tc>
      </w:tr>
      <w:tr>
        <w:trPr>
          <w:trHeight w:val="39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д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7:40ч.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р-н Авиагородок, д.29 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8:40ч.</w:t>
            </w:r>
          </w:p>
        </w:tc>
      </w:tr>
      <w:tr>
        <w:trPr>
          <w:trHeight w:val="16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439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73 «Электрод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439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Caspian Integrated Support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82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right="-108" w:hanging="0"/>
              <w:rPr/>
            </w:pPr>
            <w:r>
              <w:rPr/>
              <w:t>№</w:t>
            </w:r>
            <w:r>
              <w:rPr/>
              <w:t>111 «Канат стальн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Исенов Б.С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Ленина, д.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4:45ч.</w:t>
            </w:r>
          </w:p>
        </w:tc>
      </w:tr>
      <w:tr>
        <w:trPr>
          <w:trHeight w:val="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ултан Ал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стана, ул.Сыганак, д.15, кв.1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4:50ч.</w:t>
            </w:r>
          </w:p>
        </w:tc>
      </w:tr>
      <w:tr>
        <w:trPr>
          <w:trHeight w:val="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КазахСтройИнвес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ул.Луганского, д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00ч.</w:t>
            </w:r>
          </w:p>
        </w:tc>
      </w:tr>
      <w:tr>
        <w:trPr>
          <w:trHeight w:val="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АТ Комплек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ктобе, мкр.11, д.13, кв.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25ч.</w:t>
            </w:r>
          </w:p>
        </w:tc>
      </w:tr>
      <w:tr>
        <w:trPr>
          <w:trHeight w:val="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eedles&amp;Pins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фанасьева, д.41а, офис 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5:35ч.</w:t>
            </w:r>
          </w:p>
        </w:tc>
      </w:tr>
      <w:tr>
        <w:trPr>
          <w:trHeight w:val="82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Радуг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Карагандинская, д.1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/>
            </w:pPr>
            <w:r>
              <w:rPr/>
              <w:t>в 16:05ч.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А</w:t>
            </w:r>
            <w:r>
              <w:rPr>
                <w:lang w:val="en-US"/>
              </w:rPr>
              <w:t>&amp;B Group Ltd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ЗКО, г.Аксай, ул.Дружбы народов, д.6/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 16:15ч.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Уральск, ул.Есенжанова, д.42/1, офис 4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</w:t>
            </w:r>
            <w:r>
              <w:rPr>
                <w:lang w:val="en-US"/>
              </w:rPr>
              <w:t>Caspian Integrated Support</w:t>
            </w:r>
            <w:r>
              <w:rPr/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мангельды, д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00ч.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ЗП Атлан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Карагандинская обл., г.Сарань, ул.Рабочая, д.9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05ч.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тройИнвестТорг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лматы, пр-т Гагарина, д.236 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15ч.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Умберто Компани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Привокзальный, мкр.5, д.19, кв.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5ч.</w:t>
            </w:r>
          </w:p>
        </w:tc>
      </w:tr>
      <w:tr>
        <w:trPr>
          <w:trHeight w:val="163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А&amp;А-Ойл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Махамбета, д.118г., кв.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.12.2010г. </w:t>
            </w:r>
          </w:p>
          <w:p>
            <w:pPr>
              <w:pStyle w:val="Normal"/>
              <w:jc w:val="center"/>
              <w:rPr/>
            </w:pPr>
            <w:r>
              <w:rPr/>
              <w:t>в 09:2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1 (на 5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КазахСтройИнвес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апуков Д.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15ч.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Завод плю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емников А.Е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16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СтройИнвестТорг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авохина В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17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NGS+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Джангабылов С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18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ГЗП Атлант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Терегайло Д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19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осНефтеКомплект-Казахстан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Пластунов В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20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Needles&amp;Pins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евченко Д.Ю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25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«</w:t>
            </w:r>
            <w:r>
              <w:rPr/>
              <w:t>А</w:t>
            </w:r>
            <w:r>
              <w:rPr>
                <w:lang w:val="en-US"/>
              </w:rPr>
              <w:t>&amp;B Group Ltd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Байсарин Д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26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ИП «Джаникешева Г.К.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Шамшаева И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27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Растр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Урекешов Н.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28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Умберто Компани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Кужагалиева Д.Р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29ч.</w:t>
            </w:r>
          </w:p>
        </w:tc>
      </w:tr>
      <w:tr>
        <w:trPr>
          <w:trHeight w:val="1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Султан Али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/>
            </w:pPr>
            <w:r>
              <w:rPr/>
              <w:t>Исмагулов А.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2.2010г. в 10:30ч.</w:t>
            </w:r>
          </w:p>
        </w:tc>
      </w:tr>
    </w:tbl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left"/>
        <w:rPr>
          <w:lang w:val="en-US"/>
        </w:rPr>
      </w:pPr>
      <w:r>
        <w:rPr>
          <w:lang w:val="en-US"/>
        </w:rPr>
      </w:r>
    </w:p>
    <w:tbl>
      <w:tblPr>
        <w:tblW w:w="7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320"/>
      </w:tblGrid>
      <w:tr>
        <w:trPr>
          <w:trHeight w:val="195" w:hRule="atLeast"/>
        </w:trPr>
        <w:tc>
          <w:tcPr>
            <w:tcW w:w="792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43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42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66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>_____________________________</w:t>
            </w:r>
          </w:p>
        </w:tc>
      </w:tr>
      <w:tr>
        <w:trPr>
          <w:trHeight w:val="347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  <w:tab/>
            </w:r>
          </w:p>
        </w:tc>
      </w:tr>
      <w:tr>
        <w:trPr>
          <w:trHeight w:val="67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тенов С.Н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72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айзаков А.Т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89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уантыров Н.К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1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санов Т.С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901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Унаев Р.А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  <w:tr>
        <w:trPr>
          <w:trHeight w:val="423" w:hRule="atLeas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53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/>
              <w:t>Орынбасаров Н.Ж.</w:t>
            </w:r>
          </w:p>
        </w:tc>
        <w:tc>
          <w:tcPr>
            <w:tcW w:w="43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07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N.Orynbasarov</cp:lastModifiedBy>
  <cp:lastPrinted>2010-12-03T09:55:00Z</cp:lastPrinted>
  <dcterms:modified xsi:type="dcterms:W3CDTF">2010-12-09T09:25:00Z</dcterms:modified>
  <cp:revision>701</cp:revision>
  <dc:subject/>
  <dc:title> Протокол вскрытия конвертов с заявками на участие в конкурсе</dc:title>
</cp:coreProperties>
</file>