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1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</w:rPr>
        <w:t>по лотам: №1 «</w:t>
      </w:r>
      <w:r>
        <w:rPr>
          <w:b/>
          <w:color w:val="000000"/>
        </w:rPr>
        <w:t>Услуги по отстрелу бродячих собак на месторождениях</w:t>
      </w:r>
      <w:r>
        <w:rPr>
          <w:b/>
        </w:rPr>
        <w:t>», №2 «</w:t>
      </w:r>
      <w:r>
        <w:rPr>
          <w:b/>
          <w:color w:val="000000"/>
        </w:rPr>
        <w:t>Услуги по хлорированию питьевых емкостей и автовозов</w:t>
      </w:r>
      <w:r>
        <w:rPr>
          <w:b/>
        </w:rPr>
        <w:t>», №3 «Услуги по дезинфекции, дезинсекции, дератизации», №4 «Услуги по обеспечению саженцами плодовых, неплодовых деревьев и рассадой разных цветов», №5 «Услуги по обеспечения питьевой водой для диспенцеров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423.1-ДСП от 08.1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Тухват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Нурлан Мансу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заместитель директора по общим вопросам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/>
            </w:pPr>
            <w:r>
              <w:rPr/>
              <w:t>Гумар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Нурлыбек Мерек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чальник отдела социальной политики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0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color w:val="000000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заместитель начальника отдела бюджетирования и экономического анализа 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40" w:hanging="0"/>
              <w:rPr/>
            </w:pPr>
            <w:r>
              <w:rPr/>
              <w:t xml:space="preserve">Калидуллин </w:t>
            </w:r>
          </w:p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/>
              <w:t>Куандык Мадени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аместитель начальника отдела социальной политики 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/>
              <w:t xml:space="preserve">Свербихина </w:t>
            </w:r>
          </w:p>
          <w:p>
            <w:pPr>
              <w:pStyle w:val="Normal"/>
              <w:autoSpaceDE w:val="false"/>
              <w:ind w:left="-40" w:hanging="0"/>
              <w:rPr/>
            </w:pPr>
            <w:r>
              <w:rPr/>
              <w:t>Ири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тарший инженер отдела социальной политики ПФ «Эмбамунайгаз»;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40" w:hanging="0"/>
              <w:rPr/>
            </w:pPr>
            <w:r>
              <w:rPr/>
              <w:t xml:space="preserve">Кайргалиев </w:t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/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Ф «Эмбамунайгаз»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контрактов и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08.12.2010 года в 11 час. 3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2520"/>
        <w:gridCol w:w="19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5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1 «</w:t>
            </w:r>
            <w:r>
              <w:rPr>
                <w:color w:val="000000"/>
              </w:rPr>
              <w:t>Услуги по отстрелу бродячих собак на месторождениях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Алмурзин А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Макатский р-н, п.Макат, мкр.ЖД, д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0:15ч.</w:t>
            </w:r>
          </w:p>
        </w:tc>
      </w:tr>
      <w:tr>
        <w:trPr>
          <w:trHeight w:val="45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Ундасынов Д.И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ахамбета, д.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55ч.</w:t>
            </w:r>
          </w:p>
        </w:tc>
      </w:tr>
      <w:tr>
        <w:trPr>
          <w:trHeight w:val="16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2 «</w:t>
            </w:r>
            <w:r>
              <w:rPr>
                <w:color w:val="000000"/>
              </w:rPr>
              <w:t>Услуги по хлорированию питьевых емкостей и автовозов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ская областная дезинфек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Владимирского, д.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6:20ч.</w:t>
            </w:r>
          </w:p>
        </w:tc>
      </w:tr>
      <w:tr>
        <w:trPr>
          <w:trHeight w:val="16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Инжене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Махамбетский р-н, п.Махамбет, ул.Асылялиева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6:40ч.</w:t>
            </w:r>
          </w:p>
        </w:tc>
      </w:tr>
      <w:tr>
        <w:trPr>
          <w:trHeight w:val="16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ДДД-Servic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сатайский р-н, с.Аккистау, ул.Е.Казахстан, д.29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9:16ч.</w:t>
            </w:r>
          </w:p>
        </w:tc>
      </w:tr>
      <w:tr>
        <w:trPr>
          <w:trHeight w:val="39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3 «Услуги по дезинфекции, дезинсекции, дератиз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ская областная дезинфек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Владимирского, д.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6:20ч.</w:t>
            </w:r>
          </w:p>
        </w:tc>
      </w:tr>
      <w:tr>
        <w:trPr>
          <w:trHeight w:val="39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Инжене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, п.Махамбет, ул.Асыляли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6:40ч.</w:t>
            </w:r>
          </w:p>
        </w:tc>
      </w:tr>
      <w:tr>
        <w:trPr>
          <w:trHeight w:val="8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/>
              <w:t>№</w:t>
            </w:r>
            <w:r>
              <w:rPr/>
              <w:t>4 «Услуги по обеспечению саженцами плодовых, неплодовых деревьев и рассадой разных цвет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Шаменов Ж.К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Атырау, д.127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4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5. При вскрытии тендерных заявок представители потенциальных поставщиков не присутствовали.</w:t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Тухватуллин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Гумаров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лидуллин К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вербихина И.И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72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12-03T09:55:00Z</cp:lastPrinted>
  <dcterms:modified xsi:type="dcterms:W3CDTF">2010-12-09T10:11:00Z</dcterms:modified>
  <cp:revision>693</cp:revision>
  <dc:subject/>
  <dc:title> Протокол вскрытия конвертов с заявками на участие в конкурсе</dc:title>
</cp:coreProperties>
</file>