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 «Автоматизация процесса формирования производственной программы в центральном аппарате АО «РД «Каз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415</w:t>
            </w:r>
            <w:r>
              <w:rPr/>
              <w:t>.1-ДИТ от 07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40" w:hanging="40"/>
              <w:rPr>
                <w:color w:val="000000"/>
              </w:rPr>
            </w:pPr>
            <w:r>
              <w:rPr>
                <w:color w:val="000000"/>
              </w:rPr>
              <w:t>Иман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40" w:hanging="40"/>
              <w:rPr>
                <w:color w:val="000000"/>
              </w:rPr>
            </w:pPr>
            <w:r>
              <w:rPr>
                <w:color w:val="000000"/>
              </w:rPr>
              <w:t>Нурайна Шаба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rPr>
                <w:color w:val="000000"/>
              </w:rPr>
              <w:t>руководитель службы сопровождения SAP, заместитель председателя тендерной комисси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40" w:hanging="40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40" w:hanging="40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hanging="4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hanging="4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74" w:hanging="0"/>
              <w:jc w:val="both"/>
              <w:rPr/>
            </w:pPr>
            <w:r>
              <w:rPr>
                <w:color w:val="000000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hanging="40"/>
              <w:rPr>
                <w:color w:val="000000"/>
              </w:rPr>
            </w:pPr>
            <w:r>
              <w:rPr>
                <w:color w:val="000000"/>
              </w:rPr>
              <w:t>Бак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hanging="40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40" w:hanging="4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autoSpaceDE w:val="false"/>
              <w:ind w:left="40" w:hanging="4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ладший 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7.12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9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втоматизация процесса формирования производственной программы в центральном аппарате А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Д «Каз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BI-Consulting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лматы  мкр.Керемет 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BPC Consult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на, ул. Кунаева, дом 29, кв.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09:2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маналиева Н.Ш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ind w:left="40" w:hanging="14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40" w:hanging="148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ind w:left="40" w:right="40" w:hanging="14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ind w:left="40" w:right="40" w:hanging="14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ind w:left="40" w:hanging="14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hanging="148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ind w:left="40" w:hanging="14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hanging="148"/>
              <w:rPr>
                <w:color w:val="000000"/>
              </w:rPr>
            </w:pPr>
            <w:r>
              <w:rPr>
                <w:color w:val="000000"/>
              </w:rPr>
              <w:t>Бакыно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0" w:hanging="148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40" w:hanging="148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Нургалиев</w:t>
            </w:r>
            <w:r>
              <w:rPr>
                <w:rFonts w:cs="Tms Rmn;Times New Roman"/>
                <w:color w:val="000000"/>
              </w:rPr>
              <w:t xml:space="preserve">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7 декабря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арсакбаев Р.У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водитель службы сопровождения SAP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маналиева Н.Ш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формационных технолог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бдиров Н.И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водно-аналитического отдел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улейменов Н.М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жене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формационных технолог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кынов К.Ж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Г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A.Karabekova</cp:lastModifiedBy>
  <cp:lastPrinted>2010-01-28T14:12:00Z</cp:lastPrinted>
  <dcterms:modified xsi:type="dcterms:W3CDTF">2010-12-09T10:37:00Z</dcterms:modified>
  <cp:revision>890</cp:revision>
  <dc:subject/>
  <dc:title> Протокол вскрытия конвертов с заявками на участие в конкурсе</dc:title>
</cp:coreProperties>
</file>