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 xml:space="preserve">Услуги по </w:t>
      </w:r>
      <w:r>
        <w:rPr>
          <w:b/>
          <w:color w:val="000000"/>
        </w:rPr>
        <w:t xml:space="preserve">отстрелу бродячих собак», №2 «Услуги по озеленению территории», №3 «Услуги по дезинфекции, дезинсекции и дератизации объектов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Ф «Озенмунайгаз», №4 «Услуги по вывозу и утилизации твердо-бытовых отходов с объектов ПФ «Озенмунайгаз», №5 «Услуги по хлорированию питьевых емкостей и автоводовозов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890"/>
      </w:tblGrid>
      <w:tr>
        <w:trPr/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420.1-ДСП от </w:t>
            </w:r>
            <w:r>
              <w:rPr>
                <w:color w:val="000000"/>
                <w:lang w:val="kk-KZ"/>
              </w:rPr>
              <w:t>0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2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 Жолдаскали Шамшади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>отдела социальной политики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социальной политики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Успанова Гульмира Изберген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тарший экономист сектора бюджетирования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леубаева Лау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тарший инженер отдела социаль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8.</w:t>
      </w:r>
      <w:r>
        <w:rPr>
          <w:lang w:val="kk-KZ"/>
        </w:rPr>
        <w:t>12</w:t>
      </w:r>
      <w:r>
        <w:rPr/>
        <w:t>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отстрелу бродячих соба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П «Тазалы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ул.Спортивн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хтаганов К.С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37, кв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асыкбаева 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1, ул.1, дом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озеленению территор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П «Мангышлакский экспериментальный ботанический сад КН МОН Р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0 мк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7</w:t>
            </w:r>
          </w:p>
        </w:tc>
      </w:tr>
      <w:tr>
        <w:trPr>
          <w:trHeight w:val="8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асыкбаева 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1, ул.1, дом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дезинфекции, дезинсекции и дератизации объек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нита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Каспий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Санация 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30 дом, офис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4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«Медик Гигиени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 мкр., 122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вывозу и утилизации твердо-бытовых отходов с объектов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П «Тазалы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ул.Спортивн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2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асыкбаева 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1, ул.1, дом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хлорированию питьевых емкостей и автоводовозов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Дезинфе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ул.Спортивн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нита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Каспий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2</w:t>
            </w:r>
          </w:p>
        </w:tc>
      </w:tr>
      <w:tr>
        <w:trPr>
          <w:trHeight w:val="7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«Медик Гигиени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 мкр., 122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нитар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кбае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ГП «Мангышлакский экспериментальный ботанический сад КН МОН Р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анбаева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 Ж.Ш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елекусов О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спанова Г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леубаева Л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1" w:gutter="0" w:header="0" w:top="107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2-09T06:24:00Z</dcterms:modified>
  <cp:revision>170</cp:revision>
  <dc:subject/>
  <dc:title> Акционерное общество «Разведка Добыча «КазМунайГаз»</dc:title>
</cp:coreProperties>
</file>