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Протокол </w:t>
      </w:r>
      <w:r>
        <w:rPr>
          <w:b/>
          <w:bCs/>
        </w:rPr>
        <w:t>вскрытия конвертов с заявками на участие в открытом тендере по закупкам услуг по лотам: №1 «Анализ физико-химических свойств товарной нефти по ПСПН НГДУ «Жайыкмунайгаз», Жылыоймунайгаз», «Доссормунайгаз», Кайнармунайгаз»,                  №2 «Анализ физико-химических свойств нефти, газа и воды в поверхностных условиях на месторождении 4-х НГДУ ПФ «ЭМГ»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27.1-ДУП от 08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ы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Дузбаев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Сатыбай Куаны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19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йзак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34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Абат Аманта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бюджетирования и экономического анализа 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Омирзак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алик Лукпан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сектора технической политики отдела добычи нефти и газа ПФ «Эмбамунайгаз»;</w:t>
            </w:r>
          </w:p>
        </w:tc>
      </w:tr>
      <w:tr>
        <w:trPr>
          <w:trHeight w:val="49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Райымбергенович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Сырым Жумаку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добычи нефти и газ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7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/>
            </w:pPr>
            <w:r>
              <w:rPr>
                <w:sz w:val="24"/>
              </w:rPr>
              <w:t xml:space="preserve">Кайргалиев 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йржан Кай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женер отдела контрактов и закупок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08.12.2010 года в 15 час.00 мин. по адресу: г.Атырау, ул.Валиханова</w:t>
      </w:r>
      <w:r>
        <w:rPr>
          <w:lang w:val="kk-KZ"/>
        </w:rPr>
        <w:t>, д.1</w:t>
      </w:r>
      <w:r>
        <w:rPr/>
        <w:t>, каб.413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340"/>
        <w:gridCol w:w="1980"/>
      </w:tblGrid>
      <w:tr>
        <w:trPr>
          <w:trHeight w:val="10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 xml:space="preserve">1 «Анализ физико-химических свойств товарной нефти по ПСПН НГДУ «Жайыкмунайгаз», Жылыоймунайгаз», «Доссормунайгаз», «Кайнармунайгаз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г.Атырау, ул.Айтеке би, д.43 «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12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40ч.</w:t>
            </w:r>
          </w:p>
        </w:tc>
      </w:tr>
      <w:tr>
        <w:trPr>
          <w:trHeight w:val="8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ул.Кулманова, д.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3:00ч.</w:t>
            </w:r>
          </w:p>
        </w:tc>
      </w:tr>
      <w:tr>
        <w:trPr>
          <w:trHeight w:val="83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14:00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Анализ физико-химических свойств нефти, газа и воды в поверхностных условиях на месторождении 4-х НГДУ ПФ «ЭМ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г.Атырау, ул.Айтеке би, д.43 «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.12.2010г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10:40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НПЦ ЭКО Аналит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ул.Кулманова, д.1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3:00ч.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г.Атырау, ул.Абая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14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НИИ «Каспиймунайгаз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афонова О.А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14:30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Дузбаев С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мирзак М.Л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аймбергенов С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йргалиев К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11-19T09:25:00Z</cp:lastPrinted>
  <dcterms:modified xsi:type="dcterms:W3CDTF">2010-12-09T10:34:00Z</dcterms:modified>
  <cp:revision>702</cp:revision>
  <dc:subject/>
  <dc:title> Протокол вскрытия конвертов с заявками на участие в конкурсе</dc:title>
</cp:coreProperties>
</file>