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sz w:val="24"/>
          <w:szCs w:val="24"/>
        </w:rPr>
        <w:t xml:space="preserve">ам </w:t>
      </w:r>
      <w:bookmarkEnd w:id="0"/>
      <w:bookmarkEnd w:id="1"/>
      <w:r>
        <w:rPr>
          <w:sz w:val="24"/>
          <w:szCs w:val="24"/>
        </w:rPr>
        <w:t>№3 «Штанги насосные», №4 «Муфты насосных штанг», №5 «Подземное оборудование УЭЦН», №9 «Насосно-компрессорные трубы»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74"/>
      </w:tblGrid>
      <w:tr>
        <w:trPr/>
        <w:tc>
          <w:tcPr>
            <w:tcW w:w="464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428.1-ДЛ от 08.12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7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9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шник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Яковл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меститель генерального директора по производству - Руководитель группы оперативного управления в г. Актау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логистики, заместитель председателя тендерной комиссии;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8 декабря 2010 года в 17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82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57"/>
        <w:gridCol w:w="4264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лота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рок предоставил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танги насосные»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ПМК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0 10:4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Актюбинский завод нефтяного оборудования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0 9:3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фты насосных штанг»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ПМК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0 10:4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Актюбинский завод нефтяного оборудования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010 9:35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сосно-компрессорные трубы»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"KSP Steel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0 15:06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20"/>
        <w:gridCol w:w="4845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"KSP Steel"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маты, пр.Райымбека 34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ПМК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у,г. Актау, промзона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Актюбинский завод нефтяного оборудования"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бе,пр-т 312 стрелковой дивизии, 42 ж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49" w:type="dxa"/>
        <w:jc w:val="left"/>
        <w:tblInd w:w="-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98"/>
        <w:gridCol w:w="3060"/>
        <w:gridCol w:w="2160"/>
        <w:gridCol w:w="139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"Актюбинский завод нефтяного оборудования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бе,пр-т 312 стрелковой дивизии, 42 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ина 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16-5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ков В.Я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08 декабря 2010 года в 17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903" w:type="dxa"/>
        <w:jc w:val="left"/>
        <w:tblInd w:w="4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90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ков В.Я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9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0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54:00Z</dcterms:created>
  <dc:creator>R.Mametov</dc:creator>
  <dc:description/>
  <cp:keywords/>
  <dc:language>en-US</dc:language>
  <cp:lastModifiedBy>R.Mametov</cp:lastModifiedBy>
  <dcterms:modified xsi:type="dcterms:W3CDTF">2010-12-10T10:41:00Z</dcterms:modified>
  <cp:revision>1</cp:revision>
  <dc:subject/>
  <dc:title>Протокол вскрытия конвертов с заявками на участие</dc:title>
</cp:coreProperties>
</file>