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sz w:val="24"/>
          <w:szCs w:val="24"/>
        </w:rPr>
        <w:t>«Услуги по химчистке спецодежды загрязненной нефтью и нефтепродуктами работников ПФ «Озенмунайгаз», №2 «Услуги по химчистке спецодежды загрязненной нефтью и нефтепродуктами работников ПФ «Эмбамунайгаз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ab/>
        <w:t xml:space="preserve">       №Т/432.1–</w:t>
      </w:r>
      <w:bookmarkEnd w:id="0"/>
      <w:bookmarkEnd w:id="1"/>
      <w:r>
        <w:rPr>
          <w:color w:val="000000"/>
          <w:sz w:val="24"/>
          <w:szCs w:val="24"/>
        </w:rPr>
        <w:t>ДОТиОС от 09 декабря 2010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2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иректор по </w:t>
            </w:r>
            <w:r>
              <w:rPr>
                <w:bCs/>
                <w:sz w:val="24"/>
                <w:szCs w:val="24"/>
              </w:rPr>
              <w:t>технике безопасности, охране здоровья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яющий обязанности директора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его аналитика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09 декабря 2010 года в 12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№1 «Услуги по химчистке спецодежды загрязненной нефтью и нефтепродуктами работников ПФ «Озенмунайгаз», №2 «Услуги по химчистке спецодежды загрязненной нефтью и нефтепродуктами работников ПФ «Эмбамунайгаз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21"/>
        <w:gridCol w:w="1980"/>
        <w:gridCol w:w="252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химчистке спецодежды загрязненной нефтью и нефтепродуктами работников ПФ «Озенмунай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Жанары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гистауская обл., г.Жанаозен, мкр.Коктем, 2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1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химчистке спецодежды загрязненной нефтью и нефтепродуктами работников ПФ «Эмбамунайг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Сымб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Кульсары, 3 мкр, д.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2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Онерп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р.Сатпаева, 40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5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NJ-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Афанасьева, 41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56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ымбат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енов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2010г. в 11 час 50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анары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менов Ж.Т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12.2010г. в 11 час 58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11T11:33:00Z</cp:lastPrinted>
  <dcterms:modified xsi:type="dcterms:W3CDTF">2010-12-10T08:59:00Z</dcterms:modified>
  <cp:revision>54</cp:revision>
  <dc:subject/>
  <dc:title>Протокол вскрытия конвертов с заявками на участие </dc:title>
</cp:coreProperties>
</file>