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услуг по лотам: №1 «Услуги по вывозу и утилизации, а так же приему жидких бытовых отходов с объектов НГДУ «Доссормунайгаз», управления Эмбамунайэнерго», №2 «Услуги по вывозу и утилизации, а так же приему жидких бытовых отходов с объектов НГДУ «Жайыкмунайгаз», управления «Эмбамунайэнерго», УПТОиКО, №3 «Услуги по вывозу и утилизации, а так же приему жидких бытовых отходов с объектов НГДУ «Жылыоймунайгаз» управления «Эмбамунайэнерго», №4 «Услуги по вывозу и утилизации, а так же приему жидких бытовых отходов с объектов НГДУ «Кайнармунайгаз» управления «Эмбамунайэнерго», №5 «Услуги по вывозу и утилизации, а так же приему твердых бытовых отходов с объектов НГДУ «Жайыкмунайгаз» аппарат управления, управления «Эмбамунайэнерго», УПТОиКО, №6 «Услуги по вывозу и утилизации, а так же приему твердых бытовых отходов с объектов НГДУ «Жылыоймунайгаз» управления «Эмбамунайэнерго», №7 «Услуги по вывозу и утилизации, а так же приему твердых бытовых отходов с объектов НГДУ «Доссормунайгаз» управления «Эмбамунайэнерго», №8 «Услуги по вывозу и утилизации, а так же приему твердых бытовых отходов с объектов НГДУ «Кайнармунайгаз», управления Эмбамунайэнерго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31.1-ДСП от 09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вербих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Кайргалиев 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9.12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880"/>
        <w:gridCol w:w="198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Услуги по вывозу и утилизации, а так же приему жидких бытовых отходов с объектов НГДУ «Доссормунайгаз», управления Эмбамунайэнер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ИП «Атауова Н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Услуги по вывозу и утилизации, а так же приему жидких бытовых отходов с объектов НГДУ «Жайыкмунайгаз», управления «Эмбамунайэнерго», УПТОи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ИП «Атауова Н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Услуги по вывозу и утилизации, а так же приему жидких бытовых отходов с объектов НГДУ «Жылыоймунайгаз» управления «Эмбамунай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ИП «Атауова Н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4 «Услуги по вывозу и утилизации, а так же приему жидких бытовых отходов с объектов НГДУ «Кайнармунайгаз» управления «Эмбамунай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ИП «Атауова Н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5 «Услуги по вывозу и утилизации, а так же приему твердых бытовых отходов с объектов НГДУ «Жайыкмунайгаз» аппарат управления, управления «Эмбамунайэнерго», УПТОи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Исата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Т.Мусагалиева, д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6 «Услуги по вывозу и утилизации, а так же приему твердых бытовых отходов с объектов НГДУ «Жылыоймунайгаз» управления «Эмбамунай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Исата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Т.Мусагалиева, д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7 «Услуги по вывозу и утилизации, а так же приему твердых бытовых отходов с объектов НГДУ «Доссормунайгаз» управления «Эмбамунай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Исата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Т.Мусагалиева, д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8 «Услуги по вывозу и утилизации, а так же приему твердых бытовых отходов с объектов НГДУ «Кайнармунайгаз», управления Эмбамунай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Исата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Т.Мусагалиева, д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Атырауская обл. Жылойский р-н, г.Кульсары, уч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е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19T09:25:00Z</cp:lastPrinted>
  <dcterms:modified xsi:type="dcterms:W3CDTF">2010-12-13T05:31:00Z</dcterms:modified>
  <cp:revision>708</cp:revision>
  <dc:subject/>
  <dc:title> Протокол вскрытия конвертов с заявками на участие в конкурсе</dc:title>
</cp:coreProperties>
</file>