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  <w:color w:val="000000"/>
        </w:rPr>
        <w:t xml:space="preserve">Протокол </w:t>
      </w:r>
      <w:r>
        <w:rPr>
          <w:b/>
          <w:bCs/>
        </w:rPr>
        <w:t>вскрытия конвертов с заявками на участие в открытом тендере по закупкам работ по лоту №1 «Профилактические работы по предупреждению возникновения и ликвидации нефтегазоводопроявлений, открытых газовых и нефтяных фонтанов на объектах ПФ «Эмбамунайгаз»</w:t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433.1-ДОТиОС от 09.12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5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Сулейменов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Амангельды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производств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Куантыр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Нурлан Камз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отдела охраны труда и окружающей среды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19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йзак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контрактов и закупок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341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бат Аманта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бюджетирования и экономического анализа 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йдар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манжан Танат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старший инженер БО и ОТ отдела охраны труда и окружающей среды ПФ «Эмбамунайгаз»;</w:t>
            </w:r>
          </w:p>
        </w:tc>
      </w:tr>
      <w:tr>
        <w:trPr>
          <w:trHeight w:val="49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Жангали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Хайридин Хака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нженер по ГО и ЧС отдела охраны труда и окружающей среды ПФ «Эмбамунайгаз»;</w:t>
            </w:r>
          </w:p>
        </w:tc>
      </w:tr>
      <w:tr>
        <w:trPr>
          <w:trHeight w:val="47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/>
            </w:pPr>
            <w:r>
              <w:rPr>
                <w:sz w:val="24"/>
              </w:rPr>
              <w:t xml:space="preserve">Кайргалиев 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йржан Кай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95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женер отдела контрактов и закупок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  <w:t>09.12.2010 года в 15 час.00 мин. по адресу: г.Атырау, ул.Валиханова</w:t>
      </w:r>
      <w:r>
        <w:rPr>
          <w:lang w:val="kk-KZ"/>
        </w:rPr>
        <w:t>, д.1</w:t>
      </w:r>
      <w:r>
        <w:rPr/>
        <w:t>, каб.413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  <w:gridCol w:w="1620"/>
        <w:gridCol w:w="1980"/>
      </w:tblGrid>
      <w:tr>
        <w:trPr>
          <w:trHeight w:val="10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5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1 «Профилактические работы по предупреждению возникновения и ликвидации нефтегазоводопроявлений, открытых газовых и нефтяных фонтанов на объектах ПФ «Эмбамунайгаз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РГКП «Центральный штаб профессиональных военизированных аварийно-спасательных служб» Комитета по государственному контролю за чрезвычайными ситуациями и промышленной безопасностью Министерства по чрезвычайным ситуациям Республики Казахст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г.Астана, 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р-н Сарыарка, ул.Победы, д.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.12.2010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7:10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При вскрытии тендерных заявок представители следующие потенциальные поставщики: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4582"/>
        <w:gridCol w:w="2901"/>
        <w:gridCol w:w="1800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ГКП «Центральный штаб профессиональных военизированных аварийно-спасательных служб» Комитета по государственному контролю за чрезвычайными ситуациями и промышленной безопасностью Министерства по чрезвычайным ситуациям Республики Казахстан»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данов М.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.12.2010г. </w:t>
            </w:r>
          </w:p>
          <w:p>
            <w:pPr>
              <w:pStyle w:val="Normal"/>
              <w:jc w:val="center"/>
              <w:rPr/>
            </w:pPr>
            <w:r>
              <w:rPr/>
              <w:t>в 14:50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уантыров Н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5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69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йдарбае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1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Жангалиев Х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йргалиев К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32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айдембеков К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0-11-19T09:25:00Z</cp:lastPrinted>
  <dcterms:modified xsi:type="dcterms:W3CDTF">2010-12-13T06:01:00Z</dcterms:modified>
  <cp:revision>700</cp:revision>
  <dc:subject/>
  <dc:title> Протокол вскрытия конвертов с заявками на участие в конкурсе</dc:title>
</cp:coreProperties>
</file>