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товаров по лотам: №35 «Аптечки медицинские», №37 «Запасные части и комплектующие к электровинтовым насосам», №40 «Электродвигатели», №51 «Запасные части к насосам ЦНС», №74 «Технические жидкости», №78 «Металлопрокат и изделия из металлов», №100 «Насосная продукция», №106 «Запасные части к станкам качалкам»</w:t>
      </w:r>
    </w:p>
    <w:p>
      <w:pPr>
        <w:pStyle w:val="Normal"/>
        <w:ind w:firstLine="4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37.1-ДЛ от 10.1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антыр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лан Камз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охраны труда и окружающей среды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3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жан Кай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ь НДП «Нур Отан» (по согласованию) 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нженер отдела контрактов и закуп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10.12.2010 года в 11 час.3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left"/>
        <w:rPr/>
      </w:pPr>
      <w:r>
        <w:rPr/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88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37 «Запасные части и комплектующие к электровинтовым насоса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аят Базис Трей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Баймуханова,  д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5ч.</w:t>
            </w:r>
          </w:p>
        </w:tc>
      </w:tr>
      <w:tr>
        <w:trPr>
          <w:trHeight w:val="32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льспецстрой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Еркинова, д.2 «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7ч.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скор-Машзаво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зона, а/я 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12.2010г. </w:t>
            </w:r>
          </w:p>
          <w:p>
            <w:pPr>
              <w:pStyle w:val="Normal"/>
              <w:jc w:val="center"/>
              <w:rPr/>
            </w:pPr>
            <w:r>
              <w:rPr/>
              <w:t>в 09:18ч.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40 «Электродвигател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ехСтройСнабПлю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Вишневского, д.8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0:50ч.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Э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сть-Каменогорск, ул.Белинского, д.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11:25ч.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фа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сть-Каменогорск, ул.Касыма Кайсенова, д.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12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74 «Технические жидко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Kulan-Oil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Райымбека, д.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12.2010г. </w:t>
            </w:r>
          </w:p>
          <w:p>
            <w:pPr>
              <w:pStyle w:val="Normal"/>
              <w:jc w:val="center"/>
              <w:rPr/>
            </w:pPr>
            <w:r>
              <w:rPr/>
              <w:t>в 10:04ч.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Цой Д.Ю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Центральный, д.8, кв.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12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00 «Насосная продук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х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ос.Индерборский, ул.Кунаева, д.22, кв.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12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12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6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фа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Лиценко 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2.2010г. в 11:15ч.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аят Базис Трей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Буклешева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2.2010г. в 11:17ч.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скор-Машзаво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Кунашев Б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2.2010г. в 11:20ч.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льспецстройсна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Бекенов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2.2010г. в 11:2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31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уантыров Н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1-04T09:35:00Z</cp:lastPrinted>
  <dcterms:modified xsi:type="dcterms:W3CDTF">2010-12-13T06:32:00Z</dcterms:modified>
  <cp:revision>1054</cp:revision>
  <dc:subject/>
  <dc:title> Протокол вскрытия конвертов с заявками на участие в конкурсе</dc:title>
</cp:coreProperties>
</file>