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>у</w:t>
      </w:r>
      <w:bookmarkEnd w:id="0"/>
      <w:bookmarkEnd w:id="1"/>
      <w:r>
        <w:rPr>
          <w:b/>
          <w:sz w:val="24"/>
          <w:szCs w:val="24"/>
        </w:rPr>
        <w:t xml:space="preserve"> №3 «Электровинтовые насосы»,</w:t>
      </w:r>
      <w:r>
        <w:rPr>
          <w:b/>
          <w:color w:val="000000"/>
          <w:sz w:val="24"/>
          <w:szCs w:val="24"/>
        </w:rPr>
        <w:t xml:space="preserve"> №5 «Винтовые пары», №18 «Автошины», №54 «Запчасти к верхнему оборудованию спецтехники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434.1-ДЛ от 10.12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ind w:left="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8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color w:val="000000"/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анба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ейм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н Мар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ьмагжан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сыбаев 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кжолт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декабря 2010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20"/>
        <w:gridCol w:w="3960"/>
        <w:gridCol w:w="198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винтовые насо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уду Индастриз Казахст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0 16:3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йкер Хьюз Сервисез Интерншн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0 10:5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ят Базис Трей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10 9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Каскор-Машзавод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10 9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нтовые па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уду Индастриз Казахст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0 16:3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йкер Хьюз Сервисез Интерншн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0 10:5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ят Базис Трей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10 9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Каскор-Машзавод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10 9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втоши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D.A.Group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0 11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Фирма Металлокорд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0 11:4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части к верхнему оборудованию спецтехн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ка Мунай, ТО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0 11:5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ВФ "Поис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10 9:20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20"/>
        <w:gridCol w:w="3240"/>
        <w:gridCol w:w="2029"/>
        <w:gridCol w:w="139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Адрес</w:t>
            </w:r>
            <w:r>
              <w:rPr>
                <w:b/>
                <w:bCs/>
                <w:sz w:val="24"/>
                <w:szCs w:val="24"/>
              </w:rPr>
              <w:t xml:space="preserve"> потенциального поставщ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йкер Хьюз Сервисез Интерншн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тырау, пр. Азаттык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ылов Ж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кас Ж.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0.12.2010г., 10-2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Фирма Металлокорд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пр. Рыскулова, 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ерс Л.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0.12.2010г., 10-23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ВФ "Поис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Шухова, 4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бабян Е.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0.12.2010г., 10-2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Каскор-Машзавод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ктау, промзона, а/я 5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йсенов Н.К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0.12.2010г., 10-26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раят Базис Трей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ул. Баймуханова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рахманов А.К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0.12.2010г., 10-2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362"/>
        <w:gridCol w:w="6776"/>
      </w:tblGrid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02:00Z</dcterms:created>
  <dc:creator>R.Mametov</dc:creator>
  <dc:description/>
  <cp:keywords/>
  <dc:language>en-US</dc:language>
  <cp:lastModifiedBy>B.Zhaksybaev</cp:lastModifiedBy>
  <cp:lastPrinted>2010-11-28T14:55:00Z</cp:lastPrinted>
  <dcterms:modified xsi:type="dcterms:W3CDTF">2010-12-13T08:49:00Z</dcterms:modified>
  <cp:revision>4</cp:revision>
  <dc:subject/>
  <dc:title>Протокол вскрытия конвертов с заявками на участие</dc:title>
</cp:coreProperties>
</file>