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 №18 «Соляная кислота», №19 «Полиакриламид», №20 «Кальций хлористый», №21 «Кислота серная», №22 «Бихромат калия», №110 «Кислота ортофосфорна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38.1-ДЛ от 10.1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заместитель председателя тендерной комиссии;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декабря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7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82"/>
        <w:gridCol w:w="4149"/>
        <w:gridCol w:w="2179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ляная кислот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Сервис Лтд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0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кан-Азия-Мунай-Сервис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0 11: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омпания Азияпро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 17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О КАЗМУНАЙХИМСЕРВИС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 15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Ырыс-Береке АА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1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лиакриламид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омпания Азияпро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 17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2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плай Сервис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9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иррико Экспорт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0 18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альций хлористый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омпания Азияпром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 17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ПО КАЗМУНАЙХИМСЕРВИС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 15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ПЛОЭНЕРГОСНАБ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2:5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КЕМЕНАГРОПРОЕКТ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2:5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ислота серная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Сервис Лтд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0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1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омпания Азияпро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 17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О КАЗМУНАЙХИМСЕРВИС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 15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Ырыс-Береке АА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1:0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Бихромат калия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2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ислота ортофосфорная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Сервис Лтд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0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омпания Азияпро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 17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О КАЗМУНАЙХИМСЕРВИС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 15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НГП –Орал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2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Ырыс-Береке АА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1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2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СКБ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2.2010 12: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2:45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59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20"/>
        <w:gridCol w:w="5179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Сервис Лтд"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ул. Маметовой, д. 7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кан-Азия-Мунай-Сервис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бе,пр. А. Молдагуловой 36-14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14 мкр 4 д 76 кв,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омпания Азияпром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ул. Каирбекова 5,оф.2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О КАЗМУНАЙХИМСЕРВИС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 мкр.,здание 47А,офис 509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 -Орал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ул Физкультурная,59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Ырыс-Береке АА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ылская обл. Жамбылский р-н, с. Аса, ул. Абая, д. 129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Тау-Тас Плюс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гистауская обл,пос.Шетпе,39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ПЛОЭНЕРГОСНАБ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Каменогорск ул. Космическая 13-3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КЕМЕНАГРОПРОЕКТ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аменогорск ул.Потанина, 14 -41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иррико Экспорт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зань, Островского 8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СКБ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Строитель 19-9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плай Сервис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мкр 1 д 13 кв 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Горная, 9г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652" w:type="dxa"/>
        <w:jc w:val="left"/>
        <w:tblInd w:w="-9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24"/>
        <w:gridCol w:w="3237"/>
        <w:gridCol w:w="2160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омпания Азияпром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ул. Каирбекова 5,оф.2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еев 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КЕМЕНАГРОПРОЕКТ"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сть-Каменогорск ул.Потанина, 14 -4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Сервис Лтд"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ул. Маметовой, д. 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СКБ"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 Строитель 19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мухамбетова О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"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14 мкр 4 д 76 кв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балдиев 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у-Тас Плюс"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гистауская обл,пос.Шетпе,39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урзин 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 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улепбергенов К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10 декабря 2010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75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62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 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К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7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32:00Z</dcterms:created>
  <dc:creator>R.Mametov</dc:creator>
  <dc:description/>
  <cp:keywords/>
  <dc:language>en-US</dc:language>
  <cp:lastModifiedBy>R.Mametov</cp:lastModifiedBy>
  <dcterms:modified xsi:type="dcterms:W3CDTF">2010-12-13T16:57:00Z</dcterms:modified>
  <cp:revision>2</cp:revision>
  <dc:subject/>
  <dc:title>Протокол вскрытия конвертов с заявками на участие</dc:title>
</cp:coreProperties>
</file>