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у №1 «Служебное жилье в поселке Доссор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42.1-ДСП от 14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общим вопросам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/>
            </w:pPr>
            <w:r>
              <w:rPr/>
              <w:t>Гума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Нурлыбек Мерек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социальной политики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Калидуллин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/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Дюсегали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тай Абдрах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старший инженер отдела социальной политики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40" w:hanging="0"/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ind w:left="-40" w:hanging="0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14.12.2010 года в 11 час.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70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5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Служебное жилье в поселке Досс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анатбаев А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,  мкр.Центральный, д.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12.2010г. </w:t>
            </w:r>
          </w:p>
          <w:p>
            <w:pPr>
              <w:pStyle w:val="Normal"/>
              <w:jc w:val="center"/>
              <w:rPr/>
            </w:pPr>
            <w:r>
              <w:rPr/>
              <w:t>в 12:05ч.</w:t>
            </w:r>
          </w:p>
        </w:tc>
      </w:tr>
      <w:tr>
        <w:trPr>
          <w:trHeight w:val="3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илибаев М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Доссор мкр.Центральный, д.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12.2010г. </w:t>
            </w:r>
          </w:p>
          <w:p>
            <w:pPr>
              <w:pStyle w:val="Normal"/>
              <w:jc w:val="center"/>
              <w:rPr/>
            </w:pPr>
            <w:r>
              <w:rPr/>
              <w:t>в 14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Дюсегали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14T10:11:00Z</cp:lastPrinted>
  <dcterms:modified xsi:type="dcterms:W3CDTF">2010-12-14T05:32:00Z</dcterms:modified>
  <cp:revision>691</cp:revision>
  <dc:subject/>
  <dc:title> Протокол вскрытия конвертов с заявками на участие в конкурсе</dc:title>
</cp:coreProperties>
</file>