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  <w:bCs/>
          <w:color w:val="000000"/>
        </w:rPr>
        <w:t xml:space="preserve">по закупкам услуг 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4870"/>
      </w:tblGrid>
      <w:tr>
        <w:trPr/>
        <w:tc>
          <w:tcPr>
            <w:tcW w:w="493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416.1-МЭД от 07.12.2010 года</w:t>
            </w:r>
          </w:p>
        </w:tc>
      </w:tr>
      <w:tr>
        <w:trPr>
          <w:trHeight w:val="389" w:hRule="atLeast"/>
        </w:trPr>
        <w:tc>
          <w:tcPr>
            <w:tcW w:w="493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5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Тендерная комиссия в составе: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0"/>
        <w:gridCol w:w="320"/>
        <w:gridCol w:w="40"/>
        <w:gridCol w:w="6440"/>
      </w:tblGrid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урсеитов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>Абат Акмукан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ческий директор;</w:t>
            </w:r>
          </w:p>
        </w:tc>
      </w:tr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Отебаев Боранбай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механико-энергетического департамента;</w:t>
            </w:r>
          </w:p>
        </w:tc>
      </w:tr>
      <w:tr>
        <w:trPr/>
        <w:tc>
          <w:tcPr>
            <w:tcW w:w="1008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lang w:val="kk-KZ"/>
              </w:rPr>
              <w:t>С</w:t>
            </w:r>
            <w:r>
              <w:rPr/>
              <w:t xml:space="preserve">улеймен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Нурлан Марат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2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начальник сводно-аналитического отдела департамента бюджетирования и экономического анализ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Кулов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Амангелді Мұхамбетұлы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 xml:space="preserve">старший инженер </w:t>
            </w:r>
            <w:r>
              <w:rPr>
                <w:color w:val="000000"/>
              </w:rPr>
              <w:t>механико-энергетического департамент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Бекимов 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Аблай Дармен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 xml:space="preserve">инженер </w:t>
            </w:r>
            <w:r>
              <w:rPr>
                <w:color w:val="000000"/>
              </w:rPr>
              <w:t>механико-энергетического департамент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Шетенов 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Алишер Абае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ладший юрист департамента правового обеспечения. 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0" w:type="dxa"/>
            <w:gridSpan w:val="5"/>
            <w:tcBorders/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Ахметов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Бекжан Арстанович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тар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/>
        <w:t>07.12.2010 года в 15 час.00 мин. по адресу: г. Астана, пр. Кабанбай батыра</w:t>
      </w:r>
      <w:r>
        <w:rPr>
          <w:lang w:val="kk-KZ"/>
        </w:rPr>
        <w:t>, 17</w:t>
      </w:r>
      <w:r>
        <w:rPr/>
        <w:t>, каб. № 701Б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 по лотам</w:t>
      </w:r>
      <w:r>
        <w:rPr/>
        <w:t xml:space="preserve"> №1 «</w:t>
      </w:r>
      <w:r>
        <w:rPr>
          <w:color w:val="000000"/>
        </w:rPr>
        <w:t>Транспортные услуги 89 единиц автотранспортных средств и спецтехники для обслуживания производственных структурных подразделений ПФ «Эмбамунайгаз»</w:t>
      </w:r>
      <w:r>
        <w:rPr/>
        <w:t>, №2 «Транспортные услуги 22</w:t>
      </w:r>
      <w:r>
        <w:rPr>
          <w:color w:val="000000"/>
        </w:rPr>
        <w:t xml:space="preserve">9 единиц автотранспортных средств и спецтехники для обслуживания производственных структурных подразделений ПФ «Эмбамунайгаз», №3 </w:t>
      </w:r>
      <w:r>
        <w:rPr/>
        <w:t>«Услуги по сервисному обслуживанию водоочистительной установки «Атолл», «Альмус»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>
          <w:color w:val="000000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</w:t>
      </w:r>
      <w:r>
        <w:rPr/>
        <w:t>: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36"/>
        <w:gridCol w:w="2700"/>
        <w:gridCol w:w="2520"/>
        <w:gridCol w:w="174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bookmarkStart w:id="0" w:name="OLE_LINK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>
          <w:trHeight w:val="106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/>
              <w:t>«</w:t>
            </w:r>
            <w:r>
              <w:rPr>
                <w:color w:val="000000"/>
              </w:rPr>
              <w:t>Транспортные услуги 89 единиц автотранспортных средств и спецтехники для обслуживания производственных структурных подразделений ПФ «Эмбамунайгаз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KazPetroTrans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 п.Бирлик, промзо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12.2010 в 11:56</w:t>
            </w:r>
          </w:p>
        </w:tc>
      </w:tr>
      <w:tr>
        <w:trPr>
          <w:trHeight w:val="2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Эмбанефтекайра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тырау, п.Бирлик, промзо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2.2010 в 11:57</w:t>
            </w:r>
          </w:p>
        </w:tc>
      </w:tr>
      <w:tr>
        <w:trPr>
          <w:trHeight w:val="9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/>
              <w:t>«Транспортные услуги 22</w:t>
            </w:r>
            <w:r>
              <w:rPr>
                <w:color w:val="000000"/>
              </w:rPr>
              <w:t>9 единиц автотранспортных средств и спецтехники для обслуживания производственных структурных подразделений ПФ «Эмбамунайгаз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KazPetroTrans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 п.Бирлик, промзо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.12.2010 в 11:56</w:t>
            </w:r>
          </w:p>
        </w:tc>
      </w:tr>
      <w:tr>
        <w:trPr>
          <w:trHeight w:val="2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Эмбанефтекайра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тырау, п.Бирлик, промзо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2.2010 в 11:57</w:t>
            </w:r>
          </w:p>
        </w:tc>
      </w:tr>
      <w:tr>
        <w:trPr>
          <w:trHeight w:val="28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«Услуги по сервисному обслуживанию водоочистительной установки «Атолл», «Альму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Казтехинжиниринг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тырау, п.Томарлы, ул.Комсомольская 1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12.2010 в 18:10</w:t>
            </w:r>
          </w:p>
        </w:tc>
      </w:tr>
      <w:tr>
        <w:trPr>
          <w:trHeight w:val="2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П «Ешим 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Атырау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Каженбаева 1 -2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2.2010 в 18:11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4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3. Заявки на участие в открытом тендере потенциальных поставщиков невскрытыми не возвращались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4. Заявки на участие в открытом тендере потенциальных поставщиков, которым возращены заявки, ввиду их предоставления после окончательного срока представления заявок, отсутствуют.</w:t>
      </w:r>
    </w:p>
    <w:p>
      <w:pPr>
        <w:pStyle w:val="Normal"/>
        <w:ind w:firstLine="400"/>
        <w:jc w:val="left"/>
        <w:rPr>
          <w:bCs/>
        </w:rPr>
      </w:pPr>
      <w:r>
        <w:rPr>
          <w:color w:val="000000"/>
        </w:rPr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 xml:space="preserve">6. При вскрытии тендерных заявок присутствовали следующие потенциальные поставщики: 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2880"/>
        <w:gridCol w:w="270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>
          <w:trHeight w:val="2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ОО «KazPetroTrans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жахаев 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.12.2010 в 14-50</w:t>
            </w:r>
          </w:p>
        </w:tc>
      </w:tr>
      <w:tr>
        <w:trPr>
          <w:trHeight w:val="2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ОО «Эмбанефтекайра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lang w:val="kk-KZ"/>
              </w:rPr>
              <w:t xml:space="preserve">әмбетиязов </w:t>
            </w:r>
            <w:r>
              <w:rPr/>
              <w:t>Т.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.12.2010 в 14-51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hanging="18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239"/>
        <w:gridCol w:w="121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Нурсеитов А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тебаев 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4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>Сулейменов Н.М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>Кулов А.М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/>
            </w:pPr>
            <w:r>
              <w:rPr/>
              <w:t>Бекимов А.Д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Шетенов А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Ахметов А.Б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4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851" w:gutter="0" w:header="0" w:top="36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3:25:00Z</dcterms:created>
  <dc:creator>G.Tassybaeva</dc:creator>
  <dc:description/>
  <cp:keywords/>
  <dc:language>en-US</dc:language>
  <cp:lastModifiedBy>B.Akhmetov</cp:lastModifiedBy>
  <cp:lastPrinted>2010-06-01T18:05:00Z</cp:lastPrinted>
  <dcterms:modified xsi:type="dcterms:W3CDTF">2010-12-14T12:34:00Z</dcterms:modified>
  <cp:revision>12</cp:revision>
  <dc:subject/>
  <dc:title> Акционерное общество «Разведка Добыча «КазМунайГаз»</dc:title>
</cp:coreProperties>
</file>