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 xml:space="preserve">по лотам  </w:t>
      </w:r>
      <w:r>
        <w:rPr>
          <w:b/>
          <w:color w:val="000000"/>
          <w:sz w:val="24"/>
          <w:szCs w:val="24"/>
        </w:rPr>
        <w:t>№ 1 «Услуги пассажирских автобусов», № 2 «Услуги по обслуживанию внешних инженерных сетей, включая взаиморасчеты за эксплуатационные и коммунальные услуги», № 3 «Услуги по комплексному обслуживанию офисных помещений»</w:t>
      </w:r>
      <w:r>
        <w:rPr>
          <w:b/>
          <w:sz w:val="24"/>
          <w:szCs w:val="24"/>
        </w:rPr>
        <w:t>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 xml:space="preserve">    №Т/443.1–</w:t>
      </w:r>
      <w:bookmarkEnd w:id="0"/>
      <w:bookmarkEnd w:id="1"/>
      <w:r>
        <w:rPr>
          <w:color w:val="000000"/>
          <w:sz w:val="24"/>
          <w:szCs w:val="24"/>
        </w:rPr>
        <w:t>АД от 14 декабря 2010г.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2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туов Т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персоналу и социальной политике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умагельдино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административного департамента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енов К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инженер с</w:t>
            </w:r>
            <w:r>
              <w:rPr>
                <w:sz w:val="24"/>
                <w:szCs w:val="24"/>
              </w:rPr>
              <w:t>ектора хозяйственного обеспечения административного департамента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едущий аналитик </w:t>
            </w:r>
            <w:r>
              <w:rPr>
                <w:sz w:val="24"/>
                <w:szCs w:val="24"/>
              </w:rPr>
              <w:t>сводно-аналитического сектора д</w:t>
            </w:r>
            <w:r>
              <w:rPr>
                <w:color w:val="000000"/>
                <w:sz w:val="24"/>
                <w:szCs w:val="24"/>
              </w:rPr>
              <w:t>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темиров Т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административного департамент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 «Казахстана «Союз «Атамекен» (по согласованию)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4"/>
          <w:szCs w:val="24"/>
        </w:rPr>
        <w:t>14 декабря 2010 года в 12 час 00 мин произвела процедуру вскрытия конвертов с заявками на участие в открытом тендере по закупкам услуг</w:t>
      </w:r>
      <w:r>
        <w:rPr>
          <w:sz w:val="24"/>
          <w:szCs w:val="24"/>
        </w:rPr>
        <w:t xml:space="preserve"> по лотам </w:t>
      </w:r>
      <w:r>
        <w:rPr>
          <w:color w:val="000000"/>
          <w:sz w:val="24"/>
          <w:szCs w:val="24"/>
        </w:rPr>
        <w:t>№ 1 «Услуги пассажирских автобусов», № 2 «Услуги по обслуживанию внешних инженерных сетей, включая взаиморасчеты за эксплуатационные и коммунальные услуги», № 3 «Услуги по комплексному обслуживанию офисных помещений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81"/>
        <w:gridCol w:w="2520"/>
        <w:gridCol w:w="2700"/>
        <w:gridCol w:w="183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ассажирских автобу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ГорСервис-Корпора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Ж.Тархана, 4, каб.40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12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33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втоЛогисти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Бараева, 21,  кв.13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12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35 мин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обслуживанию внешних инженерных сетей, включая взаиморасчеты за эксплуатационные и коммунальные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Capital City Center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пр.Кабанбай батыра, 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12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6 час 27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Systematic EA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Конституции, 32 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12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7 час 06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Вик 2007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Ж.Тархана, 4, оф.3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12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7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ГорСервис-Корпора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Ж.Тархана, 4, каб.40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12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09 час 33 мин 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комплексному обслуживанию офисных помещ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Вик 2007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Ж.Тархана, 4, оф.3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12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7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ГорСервис-Корпора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Ж.Тархана, 4, каб.40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12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33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3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72"/>
        <w:gridCol w:w="31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Capital City Center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джуманян М.П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2.2010г. в 11 час 54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ОО «ГорСервис-Корпорация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нболатов Ж.Ш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2.2010г. в 11 час 58 ми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Хитуов Т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умагельдино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енов К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темиров Т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6-11T11:33:00Z</cp:lastPrinted>
  <dcterms:modified xsi:type="dcterms:W3CDTF">2010-12-15T03:00:00Z</dcterms:modified>
  <cp:revision>54</cp:revision>
  <dc:subject/>
  <dc:title>Протокол вскрытия конвертов с заявками на участие </dc:title>
</cp:coreProperties>
</file>