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 xml:space="preserve">№ 1 «Услуги по сервисному обслуживанию и текущему ремонту компьютерной техники»; № 2 «Услуги по сервисному обслуживанию и текущему ремонту компьютерной техники»; № 3 «Услуги по сервисному обслуживанию и текущему ремонту компьютерной техники»; № 4 «Услуги по сервисному обслуживанию и текущему ремонту компьютерной техники»; № 5 «Услуги по техническому обслуживанию I-centre»;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6 «Услуги по техническому обслуживанию видеоконференцсвязи»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25.1-ДИТ от 08.12.2010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trHeight w:val="287" w:hRule="atLeast"/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4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4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ind w:hanging="40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en-US"/>
              </w:rPr>
              <w:t>;</w:t>
            </w:r>
          </w:p>
        </w:tc>
      </w:tr>
      <w:tr>
        <w:trPr>
          <w:trHeight w:val="343" w:hRule="atLeast"/>
        </w:trPr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Мухамбет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кмарал Нариман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48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8" w:hanging="0"/>
              <w:jc w:val="both"/>
              <w:rPr/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Бакы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сын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Бекболат Курал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48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Шарипова</w:t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>Гульнар Муккарам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лад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08.12.2010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72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616"/>
        <w:gridCol w:w="2424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сервисному обслуживанию и текущему ремонту компьютерной техник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6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7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метовой, 67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6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район "Есиль", ул.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сервисному обслуживанию и текущему ремонту компьютерной техник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наева, дом 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6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стана район "Есиль", ул.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нiм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тырау, Авангард, 2-10-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43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нтра Трейд Серви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хамбета, д.130, оф.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44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сервисному обслуживанию и текущему ремонту компьютерной техник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6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7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метовой, 67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6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стана район "Есиль", ул.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7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сервисному обслуживанию и текущему ремонту компьютерной техник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6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йбитшилик, д.52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1:57</w:t>
            </w:r>
          </w:p>
        </w:tc>
      </w:tr>
      <w:tr>
        <w:trPr>
          <w:trHeight w:val="71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метовой, 67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6</w:t>
            </w:r>
          </w:p>
        </w:tc>
      </w:tr>
      <w:tr>
        <w:trPr>
          <w:trHeight w:val="52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стана район "Есиль", ул.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7</w:t>
            </w:r>
          </w:p>
        </w:tc>
      </w:tr>
      <w:tr>
        <w:trPr>
          <w:trHeight w:val="6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техническому обслуживанию I-centre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метовой, 67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6</w:t>
            </w:r>
          </w:p>
        </w:tc>
      </w:tr>
      <w:tr>
        <w:trPr>
          <w:trHeight w:val="6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стана район "Есиль", ул.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7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слуги по техническому обслуживанию видеоконференцсвязи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latau Innovations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метовой, 67-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6</w:t>
            </w:r>
          </w:p>
        </w:tc>
      </w:tr>
      <w:tr>
        <w:trPr>
          <w:trHeight w:val="86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стана район "Есиль", ул.Сыганак, д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10г. в 12:27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технической компетенции DEMEU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ирюкова С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10, 14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анiм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натуллин Р.Ю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10, 14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бдиров Н. 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хамбетова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кынов К. Ж 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босынов Б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8 декабря 2010 года в 15-0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38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.У.Карсак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Н.И. Абдир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Н. Мухамбет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Н.М. Сулейменов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К.Ж. Бакы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.К. Бекбосын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Г.М. Шарип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A.Karabekova</cp:lastModifiedBy>
  <cp:lastPrinted>2009-12-01T11:23:00Z</cp:lastPrinted>
  <dcterms:modified xsi:type="dcterms:W3CDTF">2010-12-15T05:53:00Z</dcterms:modified>
  <cp:revision>4</cp:revision>
  <dc:subject/>
  <dc:title> Акционерное общество «Разведка Добыча «КазМунайГаз»</dc:title>
</cp:coreProperties>
</file>