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 закупкам услуг по лотам</w:t>
      </w:r>
      <w:r>
        <w:rPr>
          <w:b/>
          <w:color w:val="000000"/>
        </w:rPr>
        <w:t xml:space="preserve"> № 1 «Услуги по технической поддержке интеграционной сервисной шины (информационная поддержка платформы Sun JCAPS)»; № 2 «Услуги по техническому сопровождению системы «Территориально-распределенный банк»; № 3 «Услуги по технической поддержке базы данных ГИС производственной инфраструктуры»; № 4 «Услуги по техническому сопровождению электронного архива»; № 5 «Услуги по ремонту принтеров и плоттеров»; № 6 </w:t>
      </w:r>
      <w:bookmarkStart w:id="0" w:name="OLE_LINK6"/>
      <w:bookmarkStart w:id="1" w:name="OLE_LINK5"/>
      <w:r>
        <w:rPr>
          <w:b/>
          <w:color w:val="000000"/>
        </w:rPr>
        <w:t>«Услуги по ремонту копировальной и множительной техники»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0"/>
      <w:bookmarkEnd w:id="1"/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36.1-ДИТ от 10.12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trHeight w:val="287" w:hRule="atLeast"/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4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4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>
          <w:trHeight w:val="343" w:hRule="atLeast"/>
        </w:trPr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61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Нург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661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Маржан Хамзие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620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 канцелярие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autoSpaceDE w:val="false"/>
              <w:ind w:left="40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Сулейм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  <w:tab w:val="left" w:pos="6620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Карымсаков </w:t>
            </w:r>
          </w:p>
          <w:p>
            <w:pPr>
              <w:pStyle w:val="Normal"/>
              <w:keepNext w:val="true"/>
              <w:keepLines/>
              <w:autoSpaceDE w:val="false"/>
              <w:ind w:hanging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Тимур Садуакас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6620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Тулепбергенов</w:t>
            </w:r>
          </w:p>
          <w:p>
            <w:pPr>
              <w:pStyle w:val="Normal"/>
              <w:keepNext w:val="true"/>
              <w:keepLines/>
              <w:autoSpaceDE w:val="false"/>
              <w:ind w:hanging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Кайрат Алиб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620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 xml:space="preserve">Усм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Дамир Мухт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620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лад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0.12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616"/>
        <w:gridCol w:w="2424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й поддержке интеграционной сервисной шины (информационная поддержка платформы Sun JCAPS)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район «Есиль», ул. 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г. в 09:01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му сопровождению системы «Территориально-распределенный банк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пр.Кабанбай батыра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 в 11:14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аганда ул. Мустафина 3/2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2:09</w:t>
            </w:r>
          </w:p>
        </w:tc>
      </w:tr>
      <w:tr>
        <w:trPr>
          <w:trHeight w:val="77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й поддержке базы данных ГИС производственной инфраструктуры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ия-Софт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Ходжанова,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г. в 09:03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I</w:t>
            </w:r>
            <w:r>
              <w:rPr/>
              <w:t>n</w:t>
            </w:r>
            <w:r>
              <w:rPr>
                <w:lang w:val="en-US"/>
              </w:rPr>
              <w:t>t</w:t>
            </w:r>
            <w:r>
              <w:rPr/>
              <w:t>er Active Ltd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скелен, ул.Ленина 62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г. в 09:06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му сопровождению электронного архива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стар Сервис Плюс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Бейбитшилик, д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2010г. в 16:12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ия-Софт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Ходжанова,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г. в 09:03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Pro Image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Кунаева, дом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г. в 09:05</w:t>
            </w:r>
          </w:p>
        </w:tc>
      </w:tr>
      <w:tr>
        <w:trPr>
          <w:trHeight w:val="52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In</w:t>
            </w:r>
            <w:r>
              <w:rPr>
                <w:lang w:val="en-US"/>
              </w:rPr>
              <w:t>t</w:t>
            </w:r>
            <w:r>
              <w:rPr/>
              <w:t>er Active Ltd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скелен, ул.Ленина 62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г. в 09:06</w:t>
            </w:r>
          </w:p>
        </w:tc>
      </w:tr>
      <w:tr>
        <w:trPr>
          <w:trHeight w:val="66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Услуги по ремонту принтеров и плоттеров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стар Сервис Плюс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Бейбитшилик, д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2010г. в 16:12</w:t>
            </w:r>
          </w:p>
        </w:tc>
      </w:tr>
      <w:tr>
        <w:trPr>
          <w:trHeight w:val="6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Pro Image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Кунаева, дом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г. в 09:0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луги по ремонту копировальной и множительной техни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стар Сервис Плюс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Бейбитшилик, д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.2010г. в 16:12</w:t>
            </w:r>
          </w:p>
        </w:tc>
      </w:tr>
      <w:tr>
        <w:trPr>
          <w:trHeight w:val="86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Pro Image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Кунаева, дом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г. в 09:0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зия-Софт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еусинова Ш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, 11: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foSystems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говский В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, 11:2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ro Image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енков В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10, 11:28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диров Н. 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а М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ымсак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сманов Д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 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0 декабря 2010 года в 11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3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Р.У.Карсак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.И. Абдир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Заведующая канцеляри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.Х. Нургалие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тр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Н.М. Сулейменов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.С. Карымса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.А. Тулепберге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Младший инжене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.М. Усма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С. Аккали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09-12-01T11:23:00Z</cp:lastPrinted>
  <dcterms:modified xsi:type="dcterms:W3CDTF">2010-12-15T10:02:00Z</dcterms:modified>
  <cp:revision>5</cp:revision>
  <dc:subject/>
  <dc:title> Акционерное общество «Разведка Добыча «КазМунайГаз»</dc:title>
</cp:coreProperties>
</file>