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1 "Услуги по приобретению ценных подарков для юбиляров", №2 "Услуги по приобретению аксессуаров и имиджевой продукции", №3 "Услуги по приобретению ценных подарков для передовиков к праздничным датам", №4 "Услуги по организации и проведению торжественных проводов на заслуженный отдых работников, достигших пенсионного возраста", №5 "Услуги по ремонту промышленного и бытового холодильного оборудования, бытовой техники и кондиционеров", №6 "Услуги по обслуживанию системы контроля доступа в административные здания ПФ "Озенмунайгаз", №7 "Услуги по техническому обслуживанию охранной сигнализации в административных зданиях и архивном помещении ПФ "Озенмунайгаз", №8 "Услуги по замене изношенных и непригодных деталей и частей офисов и бытовых помещений, операторных для улучшения бытовых условий труда работников ПФ "Озенмунайгаз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40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4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</w:rPr>
            </w:pPr>
            <w:r>
              <w:rPr>
                <w:color w:val="000000"/>
              </w:rPr>
              <w:t>Муса Жолдаскали Шамшед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социальной политики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социальной полити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аева Лаура Нурл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социальной полити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 сектора бюджетирования отдела бюджетирования и экономического анализа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4.12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приобретению ценных подарков для юбиляро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 мкр. Арай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2-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приобретению аксессуаров и имиджевой продукци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2-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рик Г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 12-5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приобретению ценных подарков для передовиков к праздничным дата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 мкр. Арай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2-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организации и проведению торжественных проводов на заслуженный отдых работников, достигших пенсионного возраст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 мкр. Арай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Аналбаева Г.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4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рик Г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 12-5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ремонту промышленного и бытового холодильного оборудования, бытовой техники и кондиционеро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Орынбеков И.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, ул. Н.Кайырова 1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 мкр. Арай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Аналбаева Г.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34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лжас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2-8/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мпекс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30-166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обслуживанию системы контроля доступа в административные здания ПФ "Озенмунай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лектроСпецМонтаж-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0-2-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. 09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манко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Шанырак 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. 09-5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техническому обслуживанию охранной сигнализации в административных зданиях и архивном помещении ПФ "Озенмунай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лектроСпецМонтаж-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0-2-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. 09-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манко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Шанырак 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. 09-5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замене изношенных и непригодных деталей и частей офисов и бытовых помещений, операторных для улучшения бытовых условий труда работников ПФ "Озенмунай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 мкр. Арай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рик Г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обе 12-5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Сырлыбаева А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 16-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7</w:t>
            </w:r>
          </w:p>
        </w:tc>
      </w:tr>
      <w:tr>
        <w:trPr>
          <w:trHeight w:val="8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ексенбаева Д.Б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Оркен, 67-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08-5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0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П "Орынбеков И.Н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нбеков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0. 10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турганова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0. 10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Импекс-Акта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Е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10. 10-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 Жолдаскали Шамшедин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еубаева Лаура Нурлановна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сариев Сабит Колгана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6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12-20T05:40:00Z</dcterms:modified>
  <cp:revision>56</cp:revision>
  <dc:subject/>
  <dc:title> Протокол вскрытия конвертов с заявками на участие в конкурсе</dc:title>
</cp:coreProperties>
</file>