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>ам: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9 «Химреагент Деэмульгатор»;</w:t>
      </w:r>
      <w:r>
        <w:rPr>
          <w:b/>
          <w:sz w:val="24"/>
          <w:szCs w:val="24"/>
        </w:rPr>
        <w:t xml:space="preserve"> №14 «Штанги»; №41 «Ремни»; №96 «Насос поршневой»;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09 «Фонтанная арматура»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49.1-ДЛ от 21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 Яковле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енерального директора по производству – Руководитель группы оперативного управления в г. Актау, председатель тендерной комисси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магжа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декабря 2010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реагент Деэмульга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матынефтехим 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0  10:4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Штан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ктюбинский Завод Нефтяного Оборуд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0  9:3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Прикаспийский Машиностроительный Компл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0  9:0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ем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7"/>
            <w:r>
              <w:rPr>
                <w:sz w:val="24"/>
                <w:szCs w:val="24"/>
              </w:rPr>
              <w:t>ТОО «Восход»</w:t>
            </w:r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0  9: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поршнев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лматинский Завод Тяжелого Машиностро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0  9:3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танная арма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азнефтегазма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0  9:28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3240"/>
        <w:gridCol w:w="2029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Адрес</w:t>
            </w:r>
            <w:r>
              <w:rPr>
                <w:b/>
                <w:bCs/>
                <w:sz w:val="24"/>
                <w:szCs w:val="24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Восхо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нь, промзона Р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 Н.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1.12.2010г. 11-25</w:t>
            </w:r>
          </w:p>
        </w:tc>
      </w:tr>
    </w:tbl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298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62"/>
        <w:gridCol w:w="6776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2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29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3:00:00Z</dcterms:created>
  <dc:creator>R.Mametov</dc:creator>
  <dc:description/>
  <cp:keywords/>
  <dc:language>en-US</dc:language>
  <cp:lastModifiedBy>Жантаев</cp:lastModifiedBy>
  <cp:lastPrinted>2010-11-28T14:55:00Z</cp:lastPrinted>
  <dcterms:modified xsi:type="dcterms:W3CDTF">2010-12-22T06:19:00Z</dcterms:modified>
  <cp:revision>6</cp:revision>
  <dc:subject/>
  <dc:title>Протокол вскрытия конвертов с заявками на участие</dc:title>
</cp:coreProperties>
</file>