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>по лотам: №1 "Лабораторные исследования и анализы в процессе  добычи и подготовки нефти", №2 "Лабораторные и опытно-промышленные испытания химических реагентов", №3 "Услуги по очистке трудноразрушаемой эмульсии на декантирующей центрифуге"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448.1 ДСП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21.1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час.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67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rPr>
                <w:color w:val="000000"/>
                <w:lang w:val="kk-KZ"/>
              </w:rPr>
            </w:pPr>
            <w:r>
              <w:rPr>
                <w:color w:val="000000"/>
              </w:rPr>
              <w:t>Ешманов Кийкбай Жа</w:t>
            </w:r>
            <w:r>
              <w:rPr>
                <w:color w:val="000000"/>
                <w:lang w:val="kk-KZ"/>
              </w:rPr>
              <w:t>қыпұ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директор ПФ «Озенмунайгаз»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60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ервый заместитель директора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закупок и контрактов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иялбаев Максат Жанбир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добычи нефти и газ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лмагамбет Нурбол Сенбай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добычи нефти и газ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сариев Сабит Колган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ст отдела бюджетирования и экономического анализ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аманов Исенбай Аб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закупок и контрактов ПФ «Озенмунайгаз» </w:t>
            </w:r>
            <w:r>
              <w:rPr/>
              <w:t>(без права голоса)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21.12.2010 года в 11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Лабораторные исследования и анализы в процессе  добычи и подготовки нефти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Научно-исследовательский и проектный цент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ул. Абая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2010. 08-4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женерно-технологический цент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анырак, Мунайлы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2010. 09-1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Казахский научно-исследовательский и проектный институт нефти и газ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6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2010. 09-1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Лабораторные и опытно-промышленные испытания химических реагентов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Научно-исследовательский и проектный цент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ул. Абая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2010. 08-4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женерно-технологический цент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анырак, Мунайлы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2010. 09-1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Казахский научно-исследовательский и проектный институт нефти и газ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6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2010. 09-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Услуги по очистке трудноразрушаемой эмульсии на декантирующей центрифуге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Мунай-Эколог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Тимирязева 42, Атакент, Павилион 23а, оф. 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2010. 09-0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редставители потенциальных поставщик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Казахский научно-исследовательский и проектный институт нефти и газа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мантаев А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2010. 10-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Научно-исследовательский и проектный центр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кужиева 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2010. 10-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женерно-технологический центр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анов Д.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.2010. 10-5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Ешманов Кийкбай Жа</w:t>
            </w:r>
            <w:r>
              <w:rPr>
                <w:color w:val="000000"/>
                <w:lang w:val="kk-KZ"/>
              </w:rPr>
              <w:t>қыпұлы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10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4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иялбаев Максат Жанбирба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лмагамбет Нурбол Сенбай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сариев Сабит Колгана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аманов Исенбай Аб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92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лжас Тулеген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1618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45:00Z</dcterms:created>
  <dc:creator>Nurzhan</dc:creator>
  <dc:description/>
  <cp:keywords/>
  <dc:language>en-US</dc:language>
  <cp:lastModifiedBy>B.Nurtazin</cp:lastModifiedBy>
  <cp:lastPrinted>2010-12-22T10:46:00Z</cp:lastPrinted>
  <dcterms:modified xsi:type="dcterms:W3CDTF">2010-12-23T04:29:00Z</dcterms:modified>
  <cp:revision>60</cp:revision>
  <dc:subject/>
  <dc:title> Протокол вскрытия конвертов с заявками на участие в конкурсе</dc:title>
</cp:coreProperties>
</file>