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35 «Станок качалка»,  №47 «Сальник устьевой», №49 «Угловой вентиль», №66 «Аккумуляторы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44.1-ДЛ от 14.12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9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департамента логистики, заместитель председателя тендерной комиссии; 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декабря 2010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85"/>
        <w:gridCol w:w="4899"/>
        <w:gridCol w:w="2296"/>
      </w:tblGrid>
      <w:tr>
        <w:trPr>
          <w:trHeight w:val="5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нок качалка»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10 9:06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12:21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12:20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льник устьевой»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9:11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10 12:21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12:52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12:20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14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ловой вентиль»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9:11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10 12:21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 12:20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10 12:14</w:t>
            </w:r>
          </w:p>
        </w:tc>
      </w:tr>
      <w:tr>
        <w:trPr>
          <w:trHeight w:val="255" w:hRule="atLeast"/>
        </w:trPr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кумуляторы»</w:t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 10:44</w:t>
            </w:r>
          </w:p>
        </w:tc>
      </w:tr>
      <w:tr>
        <w:trPr>
          <w:trHeight w:val="270" w:hRule="atLeast"/>
        </w:trPr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ZHERSU POWER"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2010 16:32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972"/>
        <w:gridCol w:w="5006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йнар-АКБ"</w:t>
            </w:r>
          </w:p>
        </w:tc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алдыкорган, ул.Индустриальная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лматинский Завод Тяжелого Машиностроения"</w:t>
            </w:r>
          </w:p>
        </w:tc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Толе би, 18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, 26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промзона,579-69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тропавловск,Шухова, 4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ZHERSU POWER"</w:t>
            </w:r>
          </w:p>
        </w:tc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Талдыкорган,ул. Индустриальная,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ктау, промзона, а/я 9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ькор"</w:t>
            </w:r>
          </w:p>
        </w:tc>
        <w:tc>
          <w:tcPr>
            <w:tcW w:w="5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лматы, пр.Рыскулова, 202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96" w:type="dxa"/>
        <w:jc w:val="left"/>
        <w:tblInd w:w="-9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6"/>
        <w:gridCol w:w="3779"/>
        <w:gridCol w:w="2160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тропавловск,Шухова,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бабян 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тропавловск, ул. М.Ауэзова, 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043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23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0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Д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0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14 декабря 2010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043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23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0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0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 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Д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04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33:00Z</dcterms:created>
  <dc:creator>R.Mametov</dc:creator>
  <dc:description/>
  <cp:keywords/>
  <dc:language>en-US</dc:language>
  <cp:lastModifiedBy>R.Mametov</cp:lastModifiedBy>
  <dcterms:modified xsi:type="dcterms:W3CDTF">2010-12-23T07:33:00Z</dcterms:modified>
  <cp:revision>2</cp:revision>
  <dc:subject/>
  <dc:title>Протокол вскрытия конвертов с заявками на участие</dc:title>
</cp:coreProperties>
</file>