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33 «Установка дозировочная», №48 «Гайка быстросъемная», №119 «Гидразит сульфат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51.1-ДЛ от 21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декабря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5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41"/>
        <w:gridCol w:w="4012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тановка дозировочная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Обеспечение ЛТД.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1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4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плотехникс 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0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0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2.2010 11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TENDER.PRO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ПО и 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0 9:2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идромашсна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0 18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0 18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ем Строй Групп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 Алматы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3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айка быстросъемная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4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жаникешева Г.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1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1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1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роздов А.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0 18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идромашсна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0 18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0 18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РемСнаб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0 11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1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 Алматы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3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идразит сульфат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омпания Азияпр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12.2010 9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9:2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 Алматы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 12:36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5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26"/>
        <w:gridCol w:w="4773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Обеспечение ЛТД."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Солодовникова, д. 23/6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а/я 6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, 26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омпания Азияпром»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 Каирбекова 5,оф.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плотехникс 2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ызылорда,ул. Желтоксан,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Шухова, 4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жаникешева Г.К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 пр-т Достык-Дружбы 223, кв.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сай, ул Д. Народов 6/5 офис №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гистауская обл, пос.Шетпе,39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льск ул. Урдинская д.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ЭК»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промзона, а/я 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6мкр. 40дом, 52кв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Рауан Налко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 ул.Махамбета, 132 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роздов А.А.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льск пр-т Достык-Дружбы 244/1, кв.1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TENDER.PRO»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О село Семиярка.ул.Иманова.д№3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ПО и К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 пр.Санкибай батыра 10,2-этаж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дромашснаб»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26мкр, 43дом, 54кв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y &amp; Service»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12-42-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7-5-2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РемСнаб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14, д.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ем Строй Групп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9, д.2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 Спортивная 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 Алматы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Горная 9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595" w:type="dxa"/>
        <w:jc w:val="left"/>
        <w:tblInd w:w="-9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64"/>
        <w:gridCol w:w="4140"/>
        <w:gridCol w:w="2160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Шухова,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 Спортивная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ылбеков 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жаникешева Г.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 пр-т Достык-Дружбы 223, кв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мшаева И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 Каирбекова 5,оф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ев 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, 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сай, ул Д. Народов 6/5 офис №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бакиров 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ПО и К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 пр.Санкибай батыра 10,2-эт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TENDER.PRO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О село Семиярка.ул.Иманова.д№3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хасенов Д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 Налко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 ул.Махамбета, 132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баев 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26мкр, 43дом, 54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ов Ж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9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ем Строй Групп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9, д.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ыбаев 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6мкр. 40дом, 52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денов Ж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21 декабря 2010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28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15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2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5:00Z</dcterms:created>
  <dc:creator>R.Mametov</dc:creator>
  <dc:description/>
  <cp:keywords/>
  <dc:language>en-US</dc:language>
  <cp:lastModifiedBy>R.Mametov</cp:lastModifiedBy>
  <dcterms:modified xsi:type="dcterms:W3CDTF">2010-12-27T10:26:00Z</dcterms:modified>
  <cp:revision>1</cp:revision>
  <dc:subject/>
  <dc:title>Протокол вскрытия конвертов с заявками на участие</dc:title>
</cp:coreProperties>
</file>