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</w:rPr>
        <w:t xml:space="preserve">по лотам </w:t>
      </w:r>
      <w:r>
        <w:rPr>
          <w:b/>
          <w:color w:val="000000"/>
        </w:rPr>
        <w:t xml:space="preserve">№ 1 «Услуги по аренде офисных помещений для группы оперативного управления центрального аппарата АО «РД «КазМунайГаз» в г.Актау»,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Автотранспортные услуги для группы оперативного управления центрального аппарата АО «РД «КазМунайГаз» в г.Актау»</w:t>
      </w:r>
    </w:p>
    <w:p>
      <w:pPr>
        <w:pStyle w:val="Normal"/>
        <w:ind w:firstLine="40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453</w:t>
            </w:r>
            <w:r>
              <w:rPr/>
              <w:t>.1-</w:t>
            </w:r>
            <w:r>
              <w:rPr>
                <w:lang w:val="kk-KZ"/>
              </w:rPr>
              <w:t>АД</w:t>
            </w:r>
            <w:r>
              <w:rPr/>
              <w:t xml:space="preserve"> от </w:t>
            </w:r>
            <w:r>
              <w:rPr>
                <w:lang w:val="kk-KZ"/>
              </w:rPr>
              <w:t>28</w:t>
            </w:r>
            <w:r>
              <w:rPr/>
              <w:t>.</w:t>
            </w:r>
            <w:r>
              <w:rPr>
                <w:lang w:val="kk-KZ"/>
              </w:rPr>
              <w:t>12</w:t>
            </w:r>
            <w:r>
              <w:rPr/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час.</w:t>
            </w:r>
            <w:r>
              <w:rPr>
                <w:lang w:val="kk-KZ"/>
              </w:rPr>
              <w:t>0</w:t>
            </w:r>
            <w:r>
              <w:rPr/>
              <w:t xml:space="preserve">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/>
            </w:pPr>
            <w:r>
              <w:rPr/>
              <w:t>Хиту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/>
            </w:pPr>
            <w:r>
              <w:rPr/>
              <w:t>Тарас Кик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иректор по персоналу и социальной политике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Касен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Гульнар Ма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административного департамента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де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Баги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инженер сектора хозяйственного обеспечения административн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-923" w:leader="none"/>
                <w:tab w:val="left" w:pos="37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екбосынов </w:t>
            </w:r>
          </w:p>
          <w:p>
            <w:pPr>
              <w:pStyle w:val="Normal"/>
              <w:tabs>
                <w:tab w:val="clear" w:pos="708"/>
                <w:tab w:val="left" w:pos="-923" w:leader="none"/>
                <w:tab w:val="left" w:pos="37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болат Курал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-923" w:leader="none"/>
                <w:tab w:val="left" w:pos="37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-923" w:leader="none"/>
                <w:tab w:val="left" w:pos="37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28</w:t>
      </w:r>
      <w:r>
        <w:rPr/>
        <w:t>.</w:t>
      </w:r>
      <w:r>
        <w:rPr>
          <w:lang w:val="kk-KZ"/>
        </w:rPr>
        <w:t>12</w:t>
      </w:r>
      <w:r>
        <w:rPr/>
        <w:t xml:space="preserve">.2010 года в 11 час. </w:t>
      </w:r>
      <w:r>
        <w:rPr>
          <w:lang w:val="kk-KZ"/>
        </w:rPr>
        <w:t>0</w:t>
      </w:r>
      <w:r>
        <w:rPr/>
        <w:t xml:space="preserve">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16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Услуги по аренде офисных помещений для группы оперативного управления центрального аппар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О «РД «КазМунайГаз» в г.Акта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ГПО-Сервис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2 мкр.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дание 47, корпус «А», офис 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7.12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0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П Альж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15 мкр.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.46, кв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7.12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0:4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втотранспортные услуги для группы оперативного управления центрального аппарата АО «РД «КазМунайГаз» в г.Акта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Aktau Mark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мкр. 28, д.31, офис 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7.12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САФ-2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мкр.3Б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дание 16, офис 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7.12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5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2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5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Альжа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жанов Б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28.12.2010г. в 10:55</w:t>
            </w:r>
            <w:bookmarkEnd w:id="0"/>
            <w:bookmarkEnd w:id="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ГПО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евалова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10г. в 10:57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Хитуов Т.К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асенова Г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/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Саденов К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Бекбосынов Б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8 декабря 2010 года в 11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Управляющий директор по персоналу и социальной политике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Хитуов Т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административн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асенова Г.М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едущий экономист сектора планирования департамента бюджетирования и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едущий инженер сектора хозяйственного обеспечения административн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денов К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екбосынов Б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едставитель ОО «НДП «Нур Ота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0-12-29T09:45:00Z</dcterms:modified>
  <cp:revision>1051</cp:revision>
  <dc:subject/>
  <dc:title> Протокол вскрытия конвертов с заявками на участие в конкурсе</dc:title>
</cp:coreProperties>
</file>