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1 «Услуги по технической экспертизе, диагностике и обследованию изношенного и морально устаревшего нефтепромыслового оборудования»;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 </w:t>
      </w:r>
      <w:bookmarkStart w:id="0" w:name="OLE_LINK2"/>
      <w:bookmarkStart w:id="1" w:name="OLE_LINK1"/>
      <w:r>
        <w:rPr>
          <w:b/>
          <w:color w:val="000000"/>
        </w:rPr>
        <w:t>«Услуги по дефектоскопии нефтепромыслового оборудования»</w:t>
      </w:r>
      <w:bookmarkEnd w:id="0"/>
      <w:bookmarkEnd w:id="1"/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№ </w:t>
            </w:r>
            <w:r>
              <w:rPr>
                <w:b/>
                <w:color w:val="000000"/>
                <w:u w:val="single"/>
              </w:rPr>
              <w:t>Т/447.1-МЭД от 15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1. 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, председатель тендерной комисс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8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механико-энергетического департамента;</w:t>
            </w:r>
          </w:p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  <w:p>
            <w:pPr>
              <w:pStyle w:val="Normal"/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5.12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0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616"/>
        <w:gridCol w:w="278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й экспертизе, диагностике и обследованию изношенного и морально устаревшего нефтепромыслового оборудования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технжиниринг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Томарлы , ул.Комсомоль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0:36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азОйлДиагностик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зыбек би, 119 «Б», офис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9:25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НК ЭнерджиГрупп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есьева, 91 оф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9:26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дефектоскопии нефтепромыслового оборудования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технжиниринг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Томарлы , ул.Комсомольск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0:36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азОйлДиагностик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зыбек би, 119 «Б», офис 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9:25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НК ЭнерджиГрупп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есьева, 91 оф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9:26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DT Services ltd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Самал 1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 9:4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технжиниринг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магул К.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, 11:5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NDT Services ltd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ыкбаева Р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, 11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азОйлДиагностик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ван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0, 11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snapToGrid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lang w:val="kk-KZ"/>
              </w:rPr>
            </w:pPr>
            <w:r>
              <w:rPr>
                <w:rFonts w:cs="Times New Roman CYR" w:ascii="Times New Roman CYR" w:hAnsi="Times New Roman CYR"/>
                <w:color w:val="000000"/>
                <w:lang w:val="kk-KZ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  <w:lang w:val="kk-KZ"/>
              </w:rPr>
            </w:pPr>
            <w:r>
              <w:rPr>
                <w:rFonts w:cs="Times New Roman CYR" w:ascii="Times New Roman CYR" w:hAnsi="Times New Roman CYR"/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кимов А. Д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5 декабря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хнический директор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А. Нурсеи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Директор механико-энергетического департамен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 Оте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Н.М. Сулеймено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механико-энергетического департам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М. Кул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нженер механико-энергетического департам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Д. Бекимов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А. Шет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4:28:00Z</dcterms:created>
  <dc:creator>A.Karabekova</dc:creator>
  <dc:description/>
  <cp:keywords/>
  <dc:language>en-US</dc:language>
  <cp:lastModifiedBy>A.Karabekova</cp:lastModifiedBy>
  <dcterms:modified xsi:type="dcterms:W3CDTF">2010-12-29T11:15:00Z</dcterms:modified>
  <cp:revision>4</cp:revision>
  <dc:subject/>
  <dc:title>Акционерное общество «Разведка Добыча «КазМунайГаз»</dc:title>
</cp:coreProperties>
</file>