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52.1-МЭД от 24.12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lang w:val="kk-KZ"/>
              </w:rPr>
              <w:t>С</w:t>
            </w:r>
            <w:r>
              <w:rPr/>
              <w:t xml:space="preserve">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ды Мухамбе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Мактагано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арат Таргы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4.12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 по лотам</w:t>
      </w:r>
      <w:r>
        <w:rPr/>
        <w:t xml:space="preserve"> №1 «Услуги по перевозке автобусами работников ПФ «Озенмунайгаз» проживающих в поселке Тенге», №2 «Услуги по перевозке автобусами работников ПФ «Озенмунайгаз» проживающих в поселке Кызылсай»</w:t>
      </w:r>
      <w:r>
        <w:rPr>
          <w:color w:val="000000"/>
        </w:rPr>
        <w:t xml:space="preserve">, №3 </w:t>
      </w:r>
      <w:r>
        <w:rPr/>
        <w:t>«Услуги по перевозке автобусами работников УПНиПО, УРНОиТК, УПТОиКО и УХЭ ПФ «Озенмунайгаз», №4 «Услуги оперативной техники подразделениям УПНиПО и УЭН»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6"/>
        <w:gridCol w:w="2700"/>
        <w:gridCol w:w="2520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«Услуги по перевозке автобусами работников ПФ «Озенмунайгаз» проживающих в поселке Кызылса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лобал Транспорт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27 мкр., 37 д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2.2010г. в 09:21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-ор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Жанаозен, мкр.Шанырак, ул. 50-лет Казахста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10г. в 09:20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«Услуги по перевозке автобусами работников УПНиПО, УРНОиТК, УПТОиКО и УХЭ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лобал Транспорт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27 мкр., 37 д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2.2010г. в 09:21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ейбарыс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Жанаозен, мкр. Арай 2 промзона 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10г. в 09:45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оперативной техники подразделениям УПНиПО и УЭ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улаг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Жанаозен, промзон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2.2010г. в 09:25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Жек-Жат-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Жанаозен, промз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0г. в 17:36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bookmarkStart w:id="3" w:name="OLE_LINK5"/>
            <w:bookmarkStart w:id="4" w:name="OLE_LINK4"/>
            <w:r>
              <w:rPr/>
              <w:t>TOO «KUNAN HOLDING»</w:t>
            </w:r>
            <w:bookmarkEnd w:id="3"/>
            <w:bookmarkEnd w:id="4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Жанаозен, ул.Строительная 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0г. в 17:35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Бейбарыс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Жанаозен, мкр. Арай 2 промзона 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10г. в 09:4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KUNAN HOLDING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песбаева Н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12.2010 в 10-50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Жек-Жат-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бергенова Б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12.2010 в 10-5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Кулов А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Мактаганов М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25:00Z</dcterms:created>
  <dc:creator>G.Tassybaeva</dc:creator>
  <dc:description/>
  <cp:keywords/>
  <dc:language>en-US</dc:language>
  <cp:lastModifiedBy>B.Akhmetov</cp:lastModifiedBy>
  <cp:lastPrinted>2010-06-01T18:05:00Z</cp:lastPrinted>
  <dcterms:modified xsi:type="dcterms:W3CDTF">2011-01-06T05:28:00Z</dcterms:modified>
  <cp:revision>16</cp:revision>
  <dc:subject/>
  <dc:title> Акционерное общество «Разведка Добыча «КазМунайГаз»</dc:title>
</cp:coreProperties>
</file>