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по </w:t>
      </w:r>
      <w:r>
        <w:rPr>
          <w:b/>
          <w:color w:val="000000"/>
        </w:rPr>
        <w:t>лоту «Услуги по сопровождению и развитию системы SAP»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.1-</w:t>
            </w:r>
            <w:r>
              <w:rPr>
                <w:color w:val="000000"/>
                <w:lang w:val="en-US"/>
              </w:rPr>
              <w:t>SAP</w:t>
            </w:r>
            <w:r>
              <w:rPr>
                <w:color w:val="000000"/>
              </w:rPr>
              <w:t xml:space="preserve"> от 06.01.2011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trHeight w:val="287" w:hRule="atLeast"/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4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4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 xml:space="preserve">Иман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>Нурайна Шабаз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" w:leader="none"/>
              </w:tabs>
              <w:autoSpaceDE w:val="false"/>
              <w:ind w:hanging="5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23" w:hanging="55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службы сопровождения SAP, заместитель председателя тендерной комиссии;</w:t>
            </w:r>
          </w:p>
        </w:tc>
      </w:tr>
      <w:tr>
        <w:trPr>
          <w:trHeight w:val="343" w:hRule="atLeast"/>
        </w:trPr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40" w:right="23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23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аурызбек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Гульжан Асылбек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23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лужбы сопровождения SAP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улепберг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23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right="23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06.01.2011 года в 10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616"/>
        <w:gridCol w:w="2424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луги по сопровождению и развитию системы SAP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RP-Service 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Иманова, 10/1, кв.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07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BI-Consulting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мкр.Керемет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RP-Service KazTransCom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азбаева А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.2011, 09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Карсакбаев Р. 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аналиева Н.Ш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snapToGrid w:val="false"/>
              <w:ind w:left="15" w:hanging="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аурызбекова Г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6 января 2011 года в 10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38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Р.У.Карсакб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Руководитель службы сопровождения SAP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.Ш. Иманалие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Н. Нурсипа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службы сопровождения SAP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Г. А. Наурызбек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.А. Тулепбергенов</w:t>
            </w:r>
          </w:p>
        </w:tc>
      </w:tr>
      <w:tr>
        <w:trPr>
          <w:trHeight w:val="9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С. Аккали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10-12-24T10:34:00Z</cp:lastPrinted>
  <dcterms:modified xsi:type="dcterms:W3CDTF">2011-01-10T11:28:00Z</dcterms:modified>
  <cp:revision>7</cp:revision>
  <dc:subject/>
  <dc:title> Акционерное общество «Разведка Добыча «КазМунайГаз»</dc:title>
</cp:coreProperties>
</file>