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41 «Электроды»,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95 «Технические жидкости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9.1-ДЛ от 11.01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80"/>
        <w:gridCol w:w="69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а логистики, заместитель председателя тендерной комиссии; 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 января 2011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625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14"/>
        <w:gridCol w:w="4311"/>
        <w:gridCol w:w="19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Электроды»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Aztran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12:3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ейси Трейд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11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Welding Solutions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.2011 15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ау-Тас Плю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11:2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ез -Эл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9:3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2011 16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стана-Строй-Снаб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9:0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Транс Азия нефт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9:5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KPD-NDT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11:3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Caspian Integrated Suppor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10:5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ау-Курылыс АСК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11:5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 Трейдинг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9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 Company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1.2011 9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ХАТ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9:5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HGM-ARKAZ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12:3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Технические жидкости»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ОГо Интеройл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9:1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10:4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11:14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99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46"/>
        <w:gridCol w:w="5193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Aztrans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ул.Фурманова, 24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Кейси Трейд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ул.Магнитная 19б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Welding Solutions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 Шолохова 10,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Тау-Тас Плюс"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Мангистауская обл.,пос.Шетпе,39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ез -Эл"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Жезказган,ул. Титова д.20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,ул.Есенжанова, 42/1, офис 405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стана-Строй-Снаб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Байзакова 9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Транс Азия нефть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ул. Сатпаева 90, офис 90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ОГО Интеройл"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ул. Фурманова 248, 3 блок, 2 этаж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O "KPD-NDT"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Биокамбинатская, 7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, 26мкр, 40дом, 52кв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Caspian Integrated Support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ырау, ул. Амангельды,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, 26мкр., 43дом, 54кв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ау-Курылыс АСК"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улица Айманова, 224, офис 1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 Трейдинг"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, Жибек Жолы 154, офис 4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 Company"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, пл.Республики 13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ХАТ"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ырауская обл., п.Индерборский, ул.Кунаева 22/67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HGM-ARKAZ"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, ул.Тимирязева 101,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652" w:type="dxa"/>
        <w:jc w:val="left"/>
        <w:tblInd w:w="-9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264"/>
        <w:gridCol w:w="3297"/>
        <w:gridCol w:w="2160"/>
        <w:gridCol w:w="139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Транс Азия нефть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ул. Сатпаева 90, офис 90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избаева С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Кейси Трейд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ул.Магнитная 19б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 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7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, 26мкр., 43дом, 54к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ров Ж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8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ез -Эл"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Жезказган,ул. Титова д.20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азбаев 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9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Caspian Integrated Support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ырау, ул. Амангельды,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аров С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ОГО Интеройл"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ул. Фурманова 248, 3 блок, 2 этаж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ютин 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1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KPD-NDT"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Биокамбинатская, 7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шунов 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стана-Строй-Сна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Байзакова 9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оев 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6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ау-Курылыс АСК"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улица Айманова, 224, офис 1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здыков 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7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,ул.Есенжанова, 42/1, офис 405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нов 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5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sz w:val="24"/>
                <w:szCs w:val="24"/>
              </w:rPr>
              <w:t xml:space="preserve">Тулепбергенов К.А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__________________________________ </w:t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токолу вскрытия тендера от 11.01.201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 тендеру от 11 января 2011 года в 15:00 мин. по рассмотрению представленных документов потенциальных поставщ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814" w:type="dxa"/>
        <w:jc w:val="left"/>
        <w:tblInd w:w="5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01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1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К.А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1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__________________________________ </w:t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токолу вскрытия тендера от 11.01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867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4:29:00Z</dcterms:created>
  <dc:creator>R.Mametov</dc:creator>
  <dc:description/>
  <cp:keywords/>
  <dc:language>en-US</dc:language>
  <cp:lastModifiedBy>R.Mametov</cp:lastModifiedBy>
  <dcterms:modified xsi:type="dcterms:W3CDTF">2011-01-12T05:02:00Z</dcterms:modified>
  <cp:revision>2</cp:revision>
  <dc:subject/>
  <dc:title>Протокол вскрытия конвертов с заявками на участие</dc:title>
</cp:coreProperties>
</file>