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 xml:space="preserve">№1 «Работы по строительству объекта «Расширение системы сбора и транспорта нефти на месторождении «Восточный Макат», </w:t>
      </w:r>
      <w:r>
        <w:rPr>
          <w:b/>
          <w:color w:val="000000"/>
        </w:rPr>
        <w:t xml:space="preserve">№2 «Работы по строительству объекта «Реконструкция системы сбора и транспорта жидкости на месторожден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ГДУ «Доссормунайгаз»,</w:t>
      </w:r>
      <w:r>
        <w:rPr>
          <w:b/>
        </w:rPr>
        <w:t xml:space="preserve"> №3 «Работы по строительству объекта «Расширение системы сбора и транспорта нефти на месторождении «Жанаталап»,</w:t>
      </w:r>
      <w:r>
        <w:rPr>
          <w:b/>
          <w:color w:val="000000"/>
        </w:rPr>
        <w:t xml:space="preserve"> №4 «Работы по строительству объекта «Расширение системы сбора и транспорта нефти на месторождении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ГДУ «Жайыкмунайгаз</w:t>
      </w:r>
      <w:r>
        <w:rPr>
          <w:b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0.1-ДОиКС от 12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Жамау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умабек Кады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а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дигали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мира Мынжас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«Атамеке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2.01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Расширение системы сбора и транспорта нефти на месторождении «Восточный Мак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вя обл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47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57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Геологски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10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«Работы по строительству объекта «Реконструкция системы сбора и транспорта жидкости на месторождении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ГДУ «Доссо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вя обл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47ч.</w:t>
            </w:r>
          </w:p>
        </w:tc>
      </w:tr>
      <w:tr>
        <w:trPr>
          <w:trHeight w:val="4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6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СК 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вя обл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2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57ч.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Геологски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1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Работы по строительству объекта «Расширение системы сбора и транспорта нефти на месторождении «Жанатала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ила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.Казахстан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1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 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1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БК 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12, д.71, кв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1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57ч.</w:t>
            </w:r>
          </w:p>
        </w:tc>
      </w:tr>
      <w:tr>
        <w:trPr>
          <w:trHeight w:val="1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вя обл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Геологски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4 «Работы по строительству объекта «Расширение системы сбора и транспорта нефти на месторождении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ГДУ «Жайык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ила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.Казахстан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 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БК 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12, д.71, кв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-КурылысСпек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вя обл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53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8:57ч.</w:t>
            </w:r>
          </w:p>
        </w:tc>
      </w:tr>
      <w:tr>
        <w:trPr>
          <w:trHeight w:val="5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Геологски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1.2011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скор-Машзаво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нашев Б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10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улдаев С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12ч.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ульсары-КурылысСпект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збаев Д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1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ульсары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ориев Т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17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СК Бе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риев Г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18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Фирма АТ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дресов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20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Нурила </w:t>
            </w:r>
            <w:r>
              <w:rPr>
                <w:lang w:val="en-US"/>
              </w:rPr>
              <w:t>LTD</w:t>
            </w:r>
            <w:r>
              <w:rPr/>
              <w:t>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хитов Г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22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ОО «NC technolog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хметов Ж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г. в 10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амауов Ж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дигали Г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8:00Z</cp:lastPrinted>
  <dcterms:modified xsi:type="dcterms:W3CDTF">2011-01-12T09:08:00Z</dcterms:modified>
  <cp:revision>617</cp:revision>
  <dc:subject/>
  <dc:title> Протокол вскрытия конвертов с заявками на участие в конкурсе</dc:title>
</cp:coreProperties>
</file>